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2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ПОСЕЛКА КОРЕНЕВО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ОРЕНЕВ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9 октября 2014 г. №131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Собрания депутатов поселка Коренево №94 от 13.12.2013 г. “О бюджете поселка Коренево Кореневского района Курской области на 2014 год и на плановый период 2015 и 2016 годов”</w:t>
      </w:r>
    </w:p>
    <w:p>
      <w:pPr>
        <w:pStyle w:val="TextBodyIndent"/>
        <w:ind w:left="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Приказом Министерства финансов Российской Федерации от 01 июля 2013 года № 65н «Об утверждении Указаний о порядке применения бюджетной классификации Российской Федерации» Собрание депутатов поселка Коренево РЕШИЛО:</w:t>
      </w:r>
    </w:p>
    <w:p>
      <w:pPr>
        <w:pStyle w:val="TextBodyIndent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решение Собрания депутатов поселка Коренево № 94 от 13.12.2013 г. «О бюджете поселка   Коренево Кореневского района Курской области на 2014 год и на плановый период 2015 и 2016 годов»,  следующие изменения и дополнения: </w:t>
      </w:r>
    </w:p>
    <w:p>
      <w:pPr>
        <w:pStyle w:val="TextBodyIndent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Статью 1 «Основные  характеристики бюджета Администрации поселка Коренево Кореневского района Курской области  на 2014 год и на плановый период 2015 и 2016 годов» изложить в следующей редакции:</w:t>
      </w:r>
    </w:p>
    <w:p>
      <w:pPr>
        <w:pStyle w:val="TextBodyIndent"/>
        <w:ind w:left="0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«Утвердить основные  характеристики местного бюджета  на 2014 год.</w:t>
      </w:r>
    </w:p>
    <w:p>
      <w:pPr>
        <w:pStyle w:val="TextBodyIndent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бщий объем доходов местного бюджета в сумме 23 503 721</w:t>
      </w:r>
    </w:p>
    <w:p>
      <w:pPr>
        <w:pStyle w:val="TextBodyIndent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щий объем расходов местного бюджета  в сумме  25 698 939,35</w:t>
      </w:r>
    </w:p>
    <w:p>
      <w:pPr>
        <w:pStyle w:val="TextBodyIndent"/>
        <w:ind w:left="0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становить размер дефицита бюджета Администрации поселка Коренево Кореневского района Курской области на 2014 год в сумме 2 195 218,35 согласно приложению  № 1.» </w:t>
      </w:r>
    </w:p>
    <w:p>
      <w:pPr>
        <w:pStyle w:val="TextBodyIndent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риложение №5 «Поступление доходов в бюджет поселка Коренево Кореневского района Курской области в 2014 году» изложить в новой редакции (прилагается).</w:t>
      </w:r>
    </w:p>
    <w:p>
      <w:pPr>
        <w:pStyle w:val="TextBodyIndent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риложение №7 «Распределение бюджетных ассигнований  по разделам, подразделам, целевым статьям (муниципальным программам  поселка Коренево и непрограммным направлениям деятельности), группам  видам расходов классификации расходов местного бюджета на 2014 год» изложить в новой редакции (прилагается).</w:t>
      </w:r>
    </w:p>
    <w:p>
      <w:pPr>
        <w:pStyle w:val="TextBodyIndent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 Приложение № 9 «Ведомственная структура расходов местного бюджета на 2014 год» изложить в новой редакции (прилагается).</w:t>
      </w:r>
    </w:p>
    <w:p>
      <w:pPr>
        <w:pStyle w:val="TextBodyIndent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обнародования.</w:t>
      </w:r>
    </w:p>
    <w:p>
      <w:pPr>
        <w:pStyle w:val="TextBodyIndent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ка Коренево</w:t>
        <w:tab/>
        <w:tab/>
        <w:tab/>
        <w:tab/>
        <w:tab/>
        <w:tab/>
        <w:t>А.А. Сапрон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4900" w:hanging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иложение №1</w:t>
      </w:r>
    </w:p>
    <w:p>
      <w:pPr>
        <w:pStyle w:val="Normal"/>
        <w:suppressAutoHyphens w:val="true"/>
        <w:ind w:left="4900" w:hanging="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к решению Собрания депутатов поселка Коренево «О бюджете поселка Коренево Кореневского района Курской  области на 2014 год и на плановый период 2015 и 2016 годов» от 13 декабря 2013г. № 94</w:t>
      </w:r>
    </w:p>
    <w:p>
      <w:pPr>
        <w:pStyle w:val="Normal"/>
        <w:suppressAutoHyphens w:val="true"/>
        <w:ind w:left="4900" w:hanging="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(в редакции решения №131 от 29.10.2014 г.) 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30"/>
          <w:szCs w:val="30"/>
          <w:lang w:eastAsia="ar-SA"/>
        </w:rPr>
      </w:pPr>
      <w:r>
        <w:rPr>
          <w:rFonts w:cs="Arial" w:ascii="Arial" w:hAnsi="Arial"/>
          <w:b/>
          <w:bCs/>
          <w:sz w:val="30"/>
          <w:szCs w:val="30"/>
          <w:lang w:eastAsia="ar-SA"/>
        </w:rPr>
        <w:t xml:space="preserve">Источники внутреннего финансирования дефицита бюджета </w:t>
      </w:r>
      <w:r>
        <w:rPr>
          <w:rFonts w:cs="Arial" w:ascii="Arial" w:hAnsi="Arial"/>
          <w:b/>
          <w:sz w:val="30"/>
          <w:szCs w:val="30"/>
          <w:lang w:eastAsia="ar-SA"/>
        </w:rPr>
        <w:t xml:space="preserve">  поселка Коренево Кореневского района Курской области на 2014 год</w:t>
      </w:r>
    </w:p>
    <w:p>
      <w:pPr>
        <w:pStyle w:val="Normal"/>
        <w:suppressAutoHyphens w:val="true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(рублей)</w:t>
      </w:r>
    </w:p>
    <w:tbl>
      <w:tblPr>
        <w:tblW w:w="88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4067"/>
        <w:gridCol w:w="1680"/>
      </w:tblGrid>
      <w:tr>
        <w:trPr>
          <w:trHeight w:val="9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Код бюджетной классификации Российской Федерации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Наименование источников финансирования дефицита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64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1 00 00 00 00 0000 0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81" w:right="-8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2 195 218,35</w:t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1 05 00 00 00 0000 0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81" w:right="-8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2 195 218,35</w:t>
            </w:r>
          </w:p>
        </w:tc>
      </w:tr>
      <w:tr>
        <w:trPr>
          <w:trHeight w:val="39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 05 00 00 00 0000 5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81" w:right="-80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- 23 503 721</w:t>
            </w:r>
          </w:p>
        </w:tc>
      </w:tr>
      <w:tr>
        <w:trPr>
          <w:trHeight w:val="539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 05 02 00 00 0000 5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- 23 503 721</w:t>
            </w:r>
          </w:p>
        </w:tc>
      </w:tr>
      <w:tr>
        <w:trPr>
          <w:trHeight w:val="60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 05 02 01 00 0000 51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- 23 503 721</w:t>
            </w:r>
          </w:p>
        </w:tc>
      </w:tr>
      <w:tr>
        <w:trPr>
          <w:trHeight w:val="609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 05 02 01 10 0000 51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- 23 503 721</w:t>
            </w:r>
          </w:p>
        </w:tc>
      </w:tr>
      <w:tr>
        <w:trPr>
          <w:trHeight w:val="349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 05 00 00 00 0000 600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Уменьш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5 698 939,35</w:t>
            </w:r>
          </w:p>
        </w:tc>
      </w:tr>
      <w:tr>
        <w:trPr>
          <w:trHeight w:val="63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 05 02 00 00 0000 6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5 698 939,35</w:t>
            </w:r>
          </w:p>
        </w:tc>
      </w:tr>
      <w:tr>
        <w:trPr>
          <w:trHeight w:val="43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 05 02 01 00 0000 61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5 698 939,35</w:t>
            </w:r>
          </w:p>
        </w:tc>
      </w:tr>
      <w:tr>
        <w:trPr>
          <w:trHeight w:val="43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5 698 939,35</w:t>
            </w:r>
          </w:p>
        </w:tc>
      </w:tr>
      <w:tr>
        <w:trPr>
          <w:trHeight w:val="43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Итого источники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81" w:right="-8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2 195 218,35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  <w:r>
        <w:br w:type="page"/>
      </w:r>
    </w:p>
    <w:p>
      <w:pPr>
        <w:pStyle w:val="Normal"/>
        <w:ind w:left="4872" w:hanging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риложение №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27800</wp:posOffset>
                </wp:positionH>
                <wp:positionV relativeFrom="paragraph">
                  <wp:posOffset>-150495</wp:posOffset>
                </wp:positionV>
                <wp:extent cx="216535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84.7pt;mso-wrap-distance-left:9.05pt;mso-wrap-distance-right:9.05pt;mso-wrap-distance-top:0pt;mso-wrap-distance-bottom:0pt;margin-top:-11.85pt;mso-position-vertical-relative:text;margin-left:514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4872" w:hanging="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к решению Собрания  д</w:t>
      </w:r>
      <w:r>
        <w:rPr>
          <w:rFonts w:cs="Arial" w:ascii="Arial" w:hAnsi="Arial"/>
          <w:bCs/>
          <w:sz w:val="24"/>
          <w:szCs w:val="24"/>
          <w:lang w:eastAsia="ar-SA"/>
        </w:rPr>
        <w:t>епутатов поселка Коренево «О бюджете поселка Коренево Кореневского района Курской области на 2014 год и на плановый период 2015 и 2016 годов» от 13 декабря 2013г. № 94</w:t>
      </w:r>
    </w:p>
    <w:p>
      <w:pPr>
        <w:pStyle w:val="Normal"/>
        <w:suppressAutoHyphens w:val="true"/>
        <w:ind w:left="4872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(в редакции решения №131 от 29.10.2014 года)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ind w:left="6237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ind w:right="2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0"/>
          <w:szCs w:val="30"/>
        </w:rPr>
        <w:t>Поступление доходов в бюджет поселка Коренево Кореневского района Курской области в 2014 году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jc w:val="right"/>
        <w:rPr/>
      </w:pPr>
      <w:r>
        <w:rPr/>
        <w:t>( рублей)</w:t>
      </w:r>
    </w:p>
    <w:tbl>
      <w:tblPr>
        <w:tblW w:w="9119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4620"/>
        <w:gridCol w:w="1559"/>
      </w:tblGrid>
      <w:tr>
        <w:trPr>
          <w:trHeight w:val="21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 276 985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 351 761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 351 761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2010 01 0000 1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лог на доходы  физических лиц 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191 761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 02020 01 0000 1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000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 02030 01 0000 1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4 000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3 02000 01 0000 1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4 000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30 01 0000 1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 002,44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40 01 0000 1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65,09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50 01 0000 1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 242,54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60 01 0000 1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489,93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 322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00 01 0000 1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322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10 01 0000 1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322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 326 055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1000 00 0000 1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9 975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30 10 0000 1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 975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6000 00 0000 1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 636 080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6010 00 0000 1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 087 152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6 06013 10 0000 1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1 087 152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06 06020 00 0000 1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 548 928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23 10 0000 1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548 928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 00000 00 0000 00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 04000 00 0000 1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 04050 00 0000 1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(по обязательствам, возникшим до 01 января 2006 года), мобилизуемый на территориях поселений (пени и проценты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 04053 10 0000 1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(по обязательствам, возникшим до 01 января 2006 года), мобилизуемый на территориях поселений (пени и проценты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1 547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00 00 0000 1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 547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11 05010 00 0000 1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5 761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3 10 0000 1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 761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1 11 05030 00 0000 1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ходы от сдачи   в аренду имущества, находящегося в оперативном  управлении органов государственной  власти, органов  местного  самоуправления, государственных  внебюджетных фондов и созданных  ими  учреждений (за  исключением  имущества 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5 786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  в аренду имущества, находящегося в оперативном  управлении органов управления поселений и созданных  ими  учреждений (за  исключением  имущества   муниципальных бюджетных и автономных  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 786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 000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 02000 00 0000 13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 02990 00 0000 13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доходы от компенсации затрат госуда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13 02995 10 0000 13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14 00000 00 0000 00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ходы от 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7 800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14 06000 00 0000 43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ходы от продажи земельных участков, находящихся в государственной  и муниципальной собственности (за исключением  земельных участков бюджетных и автономных 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7 800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0 00 0000 43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 собственность на которые не 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 800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3 10 0000 43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 от продажи земельных участков, государственная  собственность на которые не разграничена и которые  расположены в граница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 800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0 00000 00 0000  00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 226 736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0000 00 0000 15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езвозмездные поступления от других бюджет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 194 386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2000 00 0000 15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 200 000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2999 00 0000 15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200 000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2999 10 0000 15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 200 000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3000 00 0000 15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бвенции бюджетам субъектов 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4 386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999 00 0000 15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 386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999 10 0000 15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 386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7 05000 10 0000 18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 350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07 05000 10 0000 18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2 350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07 05030 10 0000 18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2 350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 50 00000 00 0000 00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ходы бюджета - 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3 503 721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4928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       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Приложение №7</w:t>
      </w:r>
    </w:p>
    <w:p>
      <w:pPr>
        <w:pStyle w:val="Normal"/>
        <w:suppressAutoHyphens w:val="true"/>
        <w:ind w:left="4928" w:hanging="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к решению Собрания  д</w:t>
      </w:r>
      <w:r>
        <w:rPr>
          <w:rFonts w:cs="Arial" w:ascii="Arial" w:hAnsi="Arial"/>
          <w:bCs/>
          <w:sz w:val="24"/>
          <w:szCs w:val="24"/>
          <w:lang w:eastAsia="ar-SA"/>
        </w:rPr>
        <w:t>епутатов поселка Коренево «О бюджете поселка Коренево Кореневского района Курской области на 2014 год и на плановый период 2015 и 2016 годов» от 13 декабря 2013г. № 94</w:t>
      </w:r>
    </w:p>
    <w:p>
      <w:pPr>
        <w:pStyle w:val="Normal"/>
        <w:suppressAutoHyphens w:val="true"/>
        <w:ind w:left="4928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(в редакции решения №131 от 29.10.2014 года)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0"/>
          <w:szCs w:val="30"/>
          <w:lang w:eastAsia="ar-SA"/>
        </w:rPr>
      </w:pPr>
      <w:r>
        <w:rPr>
          <w:rFonts w:cs="Arial" w:ascii="Arial" w:hAnsi="Arial"/>
          <w:b/>
          <w:sz w:val="30"/>
          <w:szCs w:val="30"/>
          <w:lang w:eastAsia="ar-SA"/>
        </w:rPr>
        <w:t>Распределение</w:t>
      </w:r>
    </w:p>
    <w:p>
      <w:pPr>
        <w:pStyle w:val="Normal"/>
        <w:suppressAutoHyphens w:val="true"/>
        <w:jc w:val="center"/>
        <w:rPr>
          <w:rFonts w:ascii="Arial" w:hAnsi="Arial" w:cs="Arial"/>
          <w:sz w:val="30"/>
          <w:szCs w:val="30"/>
          <w:lang w:eastAsia="ar-SA"/>
        </w:rPr>
      </w:pPr>
      <w:r>
        <w:rPr>
          <w:rFonts w:cs="Arial" w:ascii="Arial" w:hAnsi="Arial"/>
          <w:b/>
          <w:sz w:val="30"/>
          <w:szCs w:val="30"/>
          <w:lang w:eastAsia="ar-SA"/>
        </w:rPr>
        <w:t>бюджетных ассигнований по разделам, подразделам,  целевым статьям (муниципальным  программам поселка Коренево и непрограммным направлениям деятельности), группам  видов расходов классификации расходов  местного бюджета на 2014 год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( рублей) </w:t>
      </w:r>
    </w:p>
    <w:tbl>
      <w:tblPr>
        <w:tblW w:w="9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567"/>
        <w:gridCol w:w="567"/>
        <w:gridCol w:w="1326"/>
        <w:gridCol w:w="709"/>
        <w:gridCol w:w="1701"/>
      </w:tblGrid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 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умма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9" w:right="-2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25 698 939,35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6 319 632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663 5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63 5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63 5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1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63 5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1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63 5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 xml:space="preserve">Функционирование Правительства Российской Федерации, высших исполнительных 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3 114 332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еспечение функционирования высшего органа исполнительной власт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3 058 4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 058 4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56" w:hanging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2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 058 4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2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 843 5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2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14 9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5 932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5 932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одержание работников, осуществляющих   переданные государственные полномочия по организации предоставления гражданам субсидий  на оплату жилых помещений и коммунальных услу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5 932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0 932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66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6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6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Иные межбюджетные трансферты из бюджетов поселений бюджетам муниципальных  районов на осуществление отдельных полномочий, связанных с деятельностью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5 1 1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6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5 1 1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6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47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47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47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7 1 1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47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7 1 1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47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20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езервные фонды исполнитель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20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Резервный  фонд местной админист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4 1 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 000</w:t>
            </w:r>
          </w:p>
        </w:tc>
      </w:tr>
      <w:tr>
        <w:trPr>
          <w:trHeight w:val="358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4 1 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2 308 8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48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Выполнение других 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7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48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74 1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48 000</w:t>
            </w:r>
          </w:p>
        </w:tc>
      </w:tr>
      <w:tr>
        <w:trPr>
          <w:trHeight w:val="464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74 1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34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4 1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4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40 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40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очие мероприятия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40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 xml:space="preserve">Капитальные вложения в объекты недвижимого имущества  государственной (муниципальной)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 xml:space="preserve">13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 xml:space="preserve">81 2 143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00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40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 320 8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 320 8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 320 8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60 2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50 100</w:t>
            </w:r>
          </w:p>
        </w:tc>
      </w:tr>
      <w:tr>
        <w:trPr>
          <w:trHeight w:val="424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 5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95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0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0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0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0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0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35 000</w:t>
            </w:r>
          </w:p>
        </w:tc>
      </w:tr>
      <w:tr>
        <w:trPr>
          <w:trHeight w:val="586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5 000</w:t>
            </w:r>
          </w:p>
        </w:tc>
      </w:tr>
      <w:tr>
        <w:trPr>
          <w:trHeight w:val="480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5 000</w:t>
            </w:r>
          </w:p>
        </w:tc>
      </w:tr>
      <w:tr>
        <w:trPr>
          <w:trHeight w:val="480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5 000</w:t>
            </w:r>
          </w:p>
        </w:tc>
      </w:tr>
      <w:tr>
        <w:trPr>
          <w:trHeight w:val="480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5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5 914 218,35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81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1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0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5 200 006,35</w:t>
            </w:r>
          </w:p>
        </w:tc>
      </w:tr>
      <w:tr>
        <w:trPr>
          <w:trHeight w:val="1051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Муниципальная программа "Развитие сети автомобильных дорог в муниципальном образовании  «поселок Коренево» Кореневского района Курской области и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 200 006,35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одпрограмма «</w:t>
            </w: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 xml:space="preserve"> Р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емонт и содержание автомобильных дорог общего пользования местного значения муниципального образования «поселок Коренево» Кореневского района Курской области» муниципальной программы «Развитие сети автомобильных дорог в муниципальном образовании «поселок Коренево» Кореневского района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 200 006,35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 1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 200 006,35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 1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 200 006,35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633 212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13 212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13 212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03 212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03 212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10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10 000</w:t>
            </w:r>
          </w:p>
        </w:tc>
      </w:tr>
      <w:tr>
        <w:trPr>
          <w:trHeight w:val="1119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 xml:space="preserve">Муниципальная программа «Повышение энергоэффективности и развитие энергетики в поселке Коренево Кореневского района 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0 000</w:t>
            </w:r>
          </w:p>
        </w:tc>
      </w:tr>
      <w:tr>
        <w:trPr>
          <w:trHeight w:val="1701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Подпрограмма "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«Энергосбережение и повышение энергетической эффективности на территории поселка Коренево»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 xml:space="preserve">муниципальной программы "Повышение энергоэффективности и развитие энергетики в поселке Коренево Кореневского района 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0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02 1 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0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02 1 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0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2 232 635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335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35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35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35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35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8 137 97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Муниципальная программа «Комплексное развитие систем коммунальной инфраструктуры муниципального образования «поселок Коренево» Корен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 137 970</w:t>
            </w:r>
          </w:p>
        </w:tc>
      </w:tr>
      <w:tr>
        <w:trPr>
          <w:trHeight w:val="1720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 xml:space="preserve">Подпрограмма «Развитие систем коммунальной инфраструктуры в области водоснабжения» муниципальной программы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«Комплексное развитие систем коммунальной инфраструктуры муниципального образования «поселок Коренево» Корен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 137 97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 1 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31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 1 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31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Капитальные вложения в объекты недвижимого имущества государственной 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 1 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00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оздание условий для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 1 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 200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Капитальные вложения в объекты недвижимого имущества государственной 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 1 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 200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 97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 97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2 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 97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Капитальные вложения в объекты недвижимого имущества государственной 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2 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 97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3 759 665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Муниципальная программа                                 «Благоустройство территории муниципального образования «поселок Коренево» Корен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 759 665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одпрограмма «Уличное освещение» муниципальной программы «Благоустройство территории муниципального образования «поселок Коренево» Корен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 750 000</w:t>
            </w:r>
          </w:p>
        </w:tc>
      </w:tr>
      <w:tr>
        <w:trPr>
          <w:trHeight w:val="338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 1 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 750 000</w:t>
            </w:r>
          </w:p>
        </w:tc>
      </w:tr>
      <w:tr>
        <w:trPr>
          <w:trHeight w:val="482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 1 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 009 665</w:t>
            </w:r>
          </w:p>
        </w:tc>
      </w:tr>
      <w:tr>
        <w:trPr>
          <w:trHeight w:val="482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одпрограмма «Благоустройство» муниципальной программы «Благоустройство территории муниципального образования «поселок Коренево» Корен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 009 665</w:t>
            </w:r>
          </w:p>
        </w:tc>
      </w:tr>
      <w:tr>
        <w:trPr>
          <w:trHeight w:val="297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 2 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 009 665</w:t>
            </w:r>
          </w:p>
        </w:tc>
      </w:tr>
      <w:tr>
        <w:trPr>
          <w:trHeight w:val="482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 2 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 009 665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20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75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5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5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5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Реализация мероприятий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5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5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938 454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38 454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38 454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38 454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едоставление гражданам 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38 454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 00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33 454</w:t>
            </w:r>
          </w:p>
        </w:tc>
      </w:tr>
      <w:tr>
        <w:trPr>
          <w:trHeight w:val="294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03 000</w:t>
            </w:r>
          </w:p>
        </w:tc>
      </w:tr>
      <w:tr>
        <w:trPr>
          <w:trHeight w:val="257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3 000</w:t>
            </w:r>
          </w:p>
        </w:tc>
      </w:tr>
      <w:tr>
        <w:trPr>
          <w:trHeight w:val="451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3 000</w:t>
            </w:r>
          </w:p>
        </w:tc>
      </w:tr>
      <w:tr>
        <w:trPr>
          <w:trHeight w:val="451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3 000</w:t>
            </w:r>
          </w:p>
        </w:tc>
      </w:tr>
      <w:tr>
        <w:trPr>
          <w:trHeight w:val="451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 xml:space="preserve"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3 000</w:t>
            </w:r>
          </w:p>
        </w:tc>
      </w:tr>
      <w:tr>
        <w:trPr>
          <w:trHeight w:val="451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3 000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  <w:r>
        <w:br w:type="page"/>
      </w:r>
    </w:p>
    <w:p>
      <w:pPr>
        <w:pStyle w:val="Normal"/>
        <w:ind w:left="4872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       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Приложение №7</w:t>
      </w:r>
    </w:p>
    <w:p>
      <w:pPr>
        <w:pStyle w:val="Normal"/>
        <w:suppressAutoHyphens w:val="true"/>
        <w:ind w:left="4872" w:hanging="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к решению Собрания  д</w:t>
      </w:r>
      <w:r>
        <w:rPr>
          <w:rFonts w:cs="Arial" w:ascii="Arial" w:hAnsi="Arial"/>
          <w:bCs/>
          <w:sz w:val="24"/>
          <w:szCs w:val="24"/>
          <w:lang w:eastAsia="ar-SA"/>
        </w:rPr>
        <w:t>епутатов поселка Коренево «О бюджете поселка Коренево Кореневского района Курской области на 2014 год и на плановый период 2015 и 2016 годов» от 13 декабря 2013г. № 94</w:t>
      </w:r>
    </w:p>
    <w:p>
      <w:pPr>
        <w:pStyle w:val="Normal"/>
        <w:suppressAutoHyphens w:val="true"/>
        <w:ind w:left="4872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(в редакции решения №131 от 29.10.2014 года)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0"/>
          <w:szCs w:val="30"/>
          <w:lang w:eastAsia="ar-SA"/>
        </w:rPr>
      </w:pPr>
      <w:r>
        <w:rPr>
          <w:rFonts w:cs="Arial" w:ascii="Arial" w:hAnsi="Arial"/>
          <w:b/>
          <w:sz w:val="30"/>
          <w:szCs w:val="30"/>
          <w:lang w:eastAsia="ar-SA"/>
        </w:rPr>
        <w:t xml:space="preserve">Ведомственная структура расходов местного бюджета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0"/>
          <w:szCs w:val="30"/>
          <w:lang w:eastAsia="ar-SA"/>
        </w:rPr>
      </w:pPr>
      <w:r>
        <w:rPr>
          <w:rFonts w:cs="Arial" w:ascii="Arial" w:hAnsi="Arial"/>
          <w:b/>
          <w:sz w:val="30"/>
          <w:szCs w:val="30"/>
          <w:lang w:eastAsia="ar-SA"/>
        </w:rPr>
        <w:t>на 2014 год</w:t>
      </w:r>
    </w:p>
    <w:p>
      <w:pPr>
        <w:pStyle w:val="Normal"/>
        <w:suppressAutoHyphens w:val="true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( рублей) </w:t>
      </w:r>
    </w:p>
    <w:p>
      <w:pPr>
        <w:pStyle w:val="Normal"/>
        <w:suppressAutoHyphens w:val="true"/>
        <w:ind w:left="2880" w:right="-30" w:firstLine="720"/>
        <w:jc w:val="right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</w:t>
      </w:r>
    </w:p>
    <w:tbl>
      <w:tblPr>
        <w:tblW w:w="913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709"/>
        <w:gridCol w:w="567"/>
        <w:gridCol w:w="567"/>
        <w:gridCol w:w="1323"/>
        <w:gridCol w:w="709"/>
        <w:gridCol w:w="1701"/>
      </w:tblGrid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 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умма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5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25 698 939,35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6 319 632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663 5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63 5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63 5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1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63 5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1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63 5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 xml:space="preserve">Функционирование Правительства Российской Федерации, высших исполнительных 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3 114 332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еспечение функционирования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3 058 4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 058 4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2 1 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 058 4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2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 843 5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2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14 9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5 932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5 932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одержание работников, осуществляющих   переданные государственные полномочия по организации предоставления гражданам субсидий  на оплату жилых помещений и коммунальных услу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5 932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0 932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66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6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6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Иные межбюджетные трансферты из бюджетов поселений бюджетам муниципальных  районов на осуществление отдельных полномочий, связанных с деятельностью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5 1 1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6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5 1 1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6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47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47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47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7 1 1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47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7 1 1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47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20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езервные фонды исполнитель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20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Резервный  фонд местной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4 1 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 000</w:t>
            </w:r>
          </w:p>
        </w:tc>
      </w:tr>
      <w:tr>
        <w:trPr>
          <w:trHeight w:val="35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4 1 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2 308 8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48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Выполнение других 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7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48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74 1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48 000</w:t>
            </w:r>
          </w:p>
        </w:tc>
      </w:tr>
      <w:tr>
        <w:trPr>
          <w:trHeight w:val="46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74 1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34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4 1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4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40 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40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очие мероприятия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40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 xml:space="preserve">Капитальные вложения в объекты недвижимого имущества  государственной (муниципальной) собств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 xml:space="preserve">13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 xml:space="preserve">81 2 143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00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40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 320 8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 320 8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 320 8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60 2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50 100</w:t>
            </w:r>
          </w:p>
        </w:tc>
      </w:tr>
      <w:tr>
        <w:trPr>
          <w:trHeight w:val="42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 5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95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0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0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0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0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0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35 000</w:t>
            </w:r>
          </w:p>
        </w:tc>
      </w:tr>
      <w:tr>
        <w:trPr>
          <w:trHeight w:val="586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5 000</w:t>
            </w:r>
          </w:p>
        </w:tc>
      </w:tr>
      <w:tr>
        <w:trPr>
          <w:trHeight w:val="48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5 000</w:t>
            </w:r>
          </w:p>
        </w:tc>
      </w:tr>
      <w:tr>
        <w:trPr>
          <w:trHeight w:val="48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5 000</w:t>
            </w:r>
          </w:p>
        </w:tc>
      </w:tr>
      <w:tr>
        <w:trPr>
          <w:trHeight w:val="48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5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5 914 218,35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81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1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0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5 200 006,35</w:t>
            </w:r>
          </w:p>
        </w:tc>
      </w:tr>
      <w:tr>
        <w:trPr>
          <w:trHeight w:val="1051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Муниципальная программа "Развитие сети автомобильных дорог в муниципальном образовании  «поселок Коренево» Кореневского района Курской области и безопасности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 200 006,35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одпрограмма «</w:t>
            </w: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 xml:space="preserve"> Р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емонт и содержание автомобильных дорог общего пользования местного значения муниципального образования «поселок Коренево» Кореневского района Курской области» муниципальной программы «Развитие сети автомобильных дорог в муниципальном образовании «поселок Коренево» Корен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 200 006,35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 1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 200 006,35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 1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 200 006,35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633 212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13 212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13 212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03 212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03 212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10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10 000</w:t>
            </w:r>
          </w:p>
        </w:tc>
      </w:tr>
      <w:tr>
        <w:trPr>
          <w:trHeight w:val="1119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 xml:space="preserve">Муниципальная программа «Повышение энергоэффективности и развитие энергетики в поселке Коренево Кореневского района 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0 000</w:t>
            </w:r>
          </w:p>
        </w:tc>
      </w:tr>
      <w:tr>
        <w:trPr>
          <w:trHeight w:val="1701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Подпрограмма "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«Энергосбережение и повышение энергетической эффективности на территории поселка Коренево»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 xml:space="preserve">муниципальной программы "Повышение энергоэффективности и развитие энергетики в поселке Коренево Кореневского района 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0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02 1 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0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02 1 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0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2 232 635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335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35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35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35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35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8 137 97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Муниципальная программа «Комплексное развитие систем коммунальной инфраструктуры муниципального образования «поселок Коренево» Корен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 137 970</w:t>
            </w:r>
          </w:p>
        </w:tc>
      </w:tr>
      <w:tr>
        <w:trPr>
          <w:trHeight w:val="172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 xml:space="preserve">Подпрограмма «Развитие систем коммунальной инфраструктуры в области водоснабжения» муниципальной программы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«Комплексное развитие систем коммунальной инфраструктуры муниципального образования «поселок Коренево» Корен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 137 97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Модернизация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 1 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31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 1 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31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Капитальные вложения в объекты недвижимого имущества государственной 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 1 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00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оздание условий для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 1 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 200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Капитальные вложения в объекты недвижимого имущества государственной 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 1 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 200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 97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 97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2 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 97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Капитальные вложения в объекты недвижимого имущества государственной 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2 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 97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3 759 665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Муниципальная программа                                 «Благоустройство территории муниципального образования «поселок Коренево» Корен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 759 665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одпрограмма «Уличное освещение» муниципальной программы «Благоустройство территории муниципального образования «поселок Коренево» Корен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 750 000</w:t>
            </w:r>
          </w:p>
        </w:tc>
      </w:tr>
      <w:tr>
        <w:trPr>
          <w:trHeight w:val="3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 1 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 750 000</w:t>
            </w:r>
          </w:p>
        </w:tc>
      </w:tr>
      <w:tr>
        <w:trPr>
          <w:trHeight w:val="482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 1 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 009 665</w:t>
            </w:r>
          </w:p>
        </w:tc>
      </w:tr>
      <w:tr>
        <w:trPr>
          <w:trHeight w:val="482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одпрограмма «Благоустройство» муниципальной программы «Благоустройство территории муниципального образования «поселок Коренево» Корен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 009 665</w:t>
            </w:r>
          </w:p>
        </w:tc>
      </w:tr>
      <w:tr>
        <w:trPr>
          <w:trHeight w:val="297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 2 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 009 665</w:t>
            </w:r>
          </w:p>
        </w:tc>
      </w:tr>
      <w:tr>
        <w:trPr>
          <w:trHeight w:val="482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 2 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 009 665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20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75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5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5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5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Реализация мероприятий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5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5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938 454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38 454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38 454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38 454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едоставление гражданам 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38 454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 000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33 454</w:t>
            </w:r>
          </w:p>
        </w:tc>
      </w:tr>
      <w:tr>
        <w:trPr>
          <w:trHeight w:val="29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03 000</w:t>
            </w:r>
          </w:p>
        </w:tc>
      </w:tr>
      <w:tr>
        <w:trPr>
          <w:trHeight w:val="257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3 000</w:t>
            </w:r>
          </w:p>
        </w:tc>
      </w:tr>
      <w:tr>
        <w:trPr>
          <w:trHeight w:val="451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епрограммная деятельно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3 000</w:t>
            </w:r>
          </w:p>
        </w:tc>
      </w:tr>
      <w:tr>
        <w:trPr>
          <w:trHeight w:val="451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3 000</w:t>
            </w:r>
          </w:p>
        </w:tc>
      </w:tr>
      <w:tr>
        <w:trPr>
          <w:trHeight w:val="451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 xml:space="preserve"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3 000</w:t>
            </w:r>
          </w:p>
        </w:tc>
      </w:tr>
      <w:tr>
        <w:trPr>
          <w:trHeight w:val="451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 2 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3 000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eastAsia="Arial Unicode MS"/>
      <w:kern w:val="2"/>
      <w:sz w:val="24"/>
      <w:szCs w:val="24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  <w:sz w:val="24"/>
      <w:szCs w:val="24"/>
    </w:rPr>
  </w:style>
  <w:style w:type="paragraph" w:styleId="List">
    <w:name w:val="List"/>
    <w:basedOn w:val="TextBody"/>
    <w:pPr>
      <w:widowControl/>
    </w:pPr>
    <w:rPr>
      <w:rFonts w:ascii="Arial" w:hAnsi="Arial" w:eastAsia="Times New Roman" w:cs="Tahoma"/>
      <w:kern w:val="0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709"/>
      <w:jc w:val="both"/>
    </w:pPr>
    <w:rPr>
      <w:rFonts w:eastAsia="Arial Unicode MS"/>
      <w:kern w:val="2"/>
      <w:sz w:val="24"/>
      <w:szCs w:val="24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b/>
      <w:sz w:val="4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uppressAutoHyphens w:val="true"/>
      <w:ind w:firstLine="851"/>
      <w:jc w:val="both"/>
    </w:pPr>
    <w:rPr>
      <w:sz w:val="28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22:00Z</dcterms:created>
  <dc:creator>acronis 2</dc:creator>
  <dc:description/>
  <cp:keywords/>
  <dc:language>en-US</dc:language>
  <cp:lastModifiedBy>1</cp:lastModifiedBy>
  <cp:lastPrinted>2012-02-08T15:49:00Z</cp:lastPrinted>
  <dcterms:modified xsi:type="dcterms:W3CDTF">2014-11-14T05:49:00Z</dcterms:modified>
  <cp:revision>20</cp:revision>
  <dc:subject/>
  <dc:title>СОБРАНИЕ  ДЕПУТАТОВ  </dc:title>
</cp:coreProperties>
</file>