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9140</wp:posOffset>
                </wp:positionH>
                <wp:positionV relativeFrom="paragraph">
                  <wp:posOffset>-444500</wp:posOffset>
                </wp:positionV>
                <wp:extent cx="1662430" cy="15506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550520"/>
                          <a:chOff x="0" y="0"/>
                          <a:chExt cx="1662480" cy="155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2480" cy="155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40680"/>
                            <a:ext cx="147384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-35pt;width:130.9pt;height:122.1pt" coordorigin="3164,-700" coordsize="2618,2442">
                <v:rect id="shape_0" stroked="f" o:allowincell="f" style="position:absolute;left:3164;top:-700;width:2617;height:244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49;top:-636;width:2320;height:236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ПОСЕЛКА КОРЕНЕВО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(Двадцать третье засе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4"/>
          <w:szCs w:val="44"/>
        </w:rPr>
      </w:pPr>
      <w:r>
        <w:rPr>
          <w:b w:val="false"/>
          <w:sz w:val="24"/>
          <w:szCs w:val="4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30.09.2013 г. №8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исвоении звания “Почетный гражданин поселка Коренево”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11"/>
          <w:sz w:val="28"/>
          <w:szCs w:val="28"/>
        </w:rPr>
        <w:t xml:space="preserve">В </w:t>
      </w:r>
      <w:r>
        <w:rPr>
          <w:sz w:val="28"/>
          <w:szCs w:val="28"/>
        </w:rPr>
        <w:t xml:space="preserve">целях поощрения граждан за большой личный вклад в развитие поселка Коренево Кореневского района Курской области </w:t>
      </w:r>
      <w:r>
        <w:rPr>
          <w:spacing w:val="3"/>
          <w:sz w:val="28"/>
          <w:szCs w:val="28"/>
        </w:rPr>
        <w:t>Собрание депутатов поселка Коренево РЕШИЛО: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исвоении звания “Почетный гражданин поселка Коренево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оручить Администрации поселка Коренево разместить настоящее решение на официальном сайте pkorenevo.rkursk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а Коренево                                                                           А.А. Сапронов  </w:t>
      </w:r>
      <w:r>
        <w:br w:type="page"/>
      </w:r>
    </w:p>
    <w:p>
      <w:pPr>
        <w:pStyle w:val="Normal"/>
        <w:autoSpaceDE w:val="false"/>
        <w:ind w:left="55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поселка Коренево </w:t>
      </w:r>
    </w:p>
    <w:p>
      <w:pPr>
        <w:pStyle w:val="Normal"/>
        <w:autoSpaceDE w:val="false"/>
        <w:ind w:left="55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13 г. №8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 “Почетный гражданин поселка Коренево”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м Положением устанавливаются порядок присвоения гражданам звания “Почетный гражданин поселка Коренево”, права, льготы и обязанности лиц, удостоенных данного звания, а также основание его ли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Звание “Почетный гражданин поселка Коренево” (далее − Почетное звание) является высшей формой поощрения, признания особых заслуг лица, пользующегося долговременной и устойчивой известностью среди жителей поселка Коренево, на основании длительной общественной, хозяйственной деятельности, направленной на социально-экономическое развитие поселка Коренево, либо в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ы жизни и здоровья люд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развития культуры, искусства и спо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г в педагогической и воспита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работки и внедрения новейшей техники и технологий, обеспечивающих высокоэффективное функционирование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казания социальной помощи гражданам и благотвори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я законности и правопорядка, защиты прав и законных интересов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Решение о присвоении Почетного звания принимается Собранием депутатов поселка Коренево на основании представления по присвоению звания “Почетный гражданин поселка Коренево”. Почетное звание может быть присвоено не более чем трем гражданам в год при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четное звание присваивается граждана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Лицу, удостоенному почетного звания, вручается удостоверение “Почетный гражданин поселка Коренево” (приложение №3 к настоящему Положению), подписанное Главой поселка Корене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лучае утраты удостоверения может быть выдан повторный дублик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Лица, удостоенные Почетного звания, обладают правами и несут обязанности, согласно настоящему Положению, с момента вступления в силу решения Собрания депутатов поселка Коренево о присвоении Почетного з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формация о лицах, удостоенных Почетного звания, публикуется на официальном сайте Администрации поселка Коренево, размещается на информационных стендах, расположенных в здании Администрации поселка Коренево (фотографии размещаются на стенде “Почетные граждане поселка Коренево”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ПРИНЦИПЫ ПРИСВОЕНИЯ ПОЧЕТНОГО З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Присвоение звания “Почетный гражданин поселка Коренево” производится исходя из принцип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я граждан исключительно за личные заслуги и дост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а требований и равенства условий при присвоении Почетного звания для учреждений и организаций всех форм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рета какой-либо дискриминации в зависимости от пола, национальности, языка, происхождения, имущественного и социального положения, образования, отношения к религии, убеждений, принадлежности к общественным объединениям и партиям, иных обстоя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четное звание присваивается преимущественно лицам, имеющим награды (поощрения) не ниже областного уров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ИСВОЕНИЯ ПОЧЕТНОГО З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своение Почетного звания производится решением Собрания депутатов поселка Коренево на основании поступившего пред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ление к присвоению Почетного звания направляется коллективами предприятий, учреждений, организаций (независимо от форм собственности) и органами местного самоуправления поселка Коренево в Собрание депутатов поселка Коренево по утвержденной форме (приложение №1 к настоящему Полож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дставлению прилага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лица, представляемого к присвоению Почетного звания, с указанием конкретных за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я паспорта гражданин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 наградных документов (при их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осный лист мнения не менее 50 совершеннолетних граждан, зарегистрированных на территории поселка Коренево (форма опросного листа приведена в приложении №2 к настоящему Положе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Если представление направлено в Собрание депутатов поселка Коренево в срок, менее чем за 7 рабочих дней до дня проведения очередного заседания, то оно может быть рассмотрено на последующих засед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рание депутатов поселка Коренево анализирует заслуги гражданина и его вклад в развитие поселка на основании предоставленного представления. Решение о присвоении Почетного звания принимается большинством голосов депутатов Собрания депутатов поселка Коренево и направляется Главе поселка Корене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Глава поселка Коренево в срок, не превышающий двух месяцев со дня вступления в силу решения о присвоении Почетного звания, организует мероприятия, связанные с изготовлением и вручением удостоверения, размещением информации о награжденном ли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Вручение удостоверения лицу, удостоенному Почетного звания, производится в торжественной обстановке Главой поселка Коренево (преимущественно при проведении значимых поселковых мероприят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ЛИЦ, УДОСТОЕННЫХ ПОЧЕТНОГО З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Почетный гражданин поселка Коренево пользуется следующими прав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м безотлагательного приема Главой поселка Коренево, председателем Собрания депутатов поселка Коренево, работниками Администрации поселка Коренево, руководителями муниципальных предприятий и учреждений, находящихся в ведении Администрацией поселка Корене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ого обслуживания в муниципальных унитарных предприятиях поселка Корене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налога на имущество, зарегистрированного на территории поселка Корене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 случае смерти Почетного гражданина поселка Коренево за счет бюджета поселения публикуется некролог в газете “Голос района”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своение Почетного звания обязывает граждан, удостоенных этого звания, служить примером в выполнении гражданского долга и соблюдения зак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ЛИШЕНИЕ ПОЧЕТНОГО З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Лишение Почетного звания может быть произведено путем принятия соответствующего решения Собрания депутатов поселка Коренево в случае вступления в силу обвинительного приговора суда в отношении лица, удостоенного Почетного звания.</w:t>
      </w:r>
      <w:r>
        <w:br w:type="page"/>
      </w:r>
    </w:p>
    <w:p>
      <w:pPr>
        <w:pStyle w:val="Normal"/>
        <w:autoSpaceDE w:val="false"/>
        <w:ind w:left="46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рисвоении звания “Почетный гражданин поселка Коренево”, утвержденному решением Собрания депутатов поселка Коренево №84 от 30.09.2013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ЕДСТАВЛЕНИЕ (ФОРМА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исвоению звания “Почетный гражданин поселка Коренево”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Фамилия ______________________________ Имя _____________________</w:t>
      </w:r>
    </w:p>
    <w:p>
      <w:pPr>
        <w:pStyle w:val="Normal"/>
        <w:autoSpaceDE w:val="false"/>
        <w:jc w:val="both"/>
        <w:rPr/>
      </w:pPr>
      <w:r>
        <w:rPr/>
        <w:t>Отчество ___________________________________</w:t>
      </w:r>
    </w:p>
    <w:p>
      <w:pPr>
        <w:pStyle w:val="Normal"/>
        <w:autoSpaceDE w:val="false"/>
        <w:jc w:val="both"/>
        <w:rPr/>
      </w:pPr>
      <w:r>
        <w:rPr/>
        <w:t>2. Должность, место работы _____________________________________________________</w:t>
      </w:r>
    </w:p>
    <w:p>
      <w:pPr>
        <w:pStyle w:val="Normal"/>
        <w:autoSpaceDE w:val="false"/>
        <w:ind w:left="3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государственной власти или местного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амоуправления, ведомства, предприятия, организации, учреждения)</w:t>
      </w:r>
    </w:p>
    <w:p>
      <w:pPr>
        <w:pStyle w:val="Normal"/>
        <w:autoSpaceDE w:val="false"/>
        <w:jc w:val="both"/>
        <w:rPr/>
      </w:pPr>
      <w:r>
        <w:rPr/>
        <w:t>3. Пол ______  4. Дата рождения __________________________</w:t>
      </w:r>
    </w:p>
    <w:p>
      <w:pPr>
        <w:pStyle w:val="Normal"/>
        <w:autoSpaceDE w:val="false"/>
        <w:ind w:left="3948" w:hanging="0"/>
        <w:jc w:val="both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p>
      <w:pPr>
        <w:pStyle w:val="Normal"/>
        <w:autoSpaceDE w:val="false"/>
        <w:jc w:val="both"/>
        <w:rPr/>
      </w:pPr>
      <w:r>
        <w:rPr/>
        <w:t>5. Место рождения _____________________________________________________________</w:t>
      </w:r>
    </w:p>
    <w:p>
      <w:pPr>
        <w:pStyle w:val="Normal"/>
        <w:autoSpaceDE w:val="false"/>
        <w:ind w:left="2436" w:hanging="0"/>
        <w:jc w:val="center"/>
        <w:rPr>
          <w:sz w:val="20"/>
          <w:szCs w:val="20"/>
        </w:rPr>
      </w:pPr>
      <w:r>
        <w:rPr>
          <w:sz w:val="20"/>
          <w:szCs w:val="20"/>
        </w:rPr>
        <w:t>(край, область, город, район, поселок, село, деревня)</w:t>
      </w:r>
    </w:p>
    <w:p>
      <w:pPr>
        <w:pStyle w:val="Normal"/>
        <w:autoSpaceDE w:val="false"/>
        <w:jc w:val="both"/>
        <w:rPr/>
      </w:pPr>
      <w:r>
        <w:rPr/>
        <w:t>6. Образование ________________________________________________________________</w:t>
      </w:r>
    </w:p>
    <w:p>
      <w:pPr>
        <w:pStyle w:val="Normal"/>
        <w:autoSpaceDE w:val="false"/>
        <w:ind w:left="1568" w:hanging="0"/>
        <w:jc w:val="center"/>
        <w:rPr/>
      </w:pPr>
      <w:r>
        <w:rPr>
          <w:sz w:val="20"/>
          <w:szCs w:val="20"/>
        </w:rPr>
        <w:t>(вид образовани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го заведения, год окончания, специальность по образованию)</w:t>
      </w:r>
    </w:p>
    <w:p>
      <w:pPr>
        <w:pStyle w:val="Normal"/>
        <w:autoSpaceDE w:val="false"/>
        <w:jc w:val="both"/>
        <w:rPr/>
      </w:pPr>
      <w:r>
        <w:rPr/>
        <w:t>7. Ученая степень, ученое звание, почетное звание 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8. Какими наградами награжден (а) и даты награждения 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Домашний адрес 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10. Контактные телефоны (рабочий, домашний)___________________________________</w:t>
      </w:r>
    </w:p>
    <w:p>
      <w:pPr>
        <w:pStyle w:val="Normal"/>
        <w:autoSpaceDE w:val="false"/>
        <w:jc w:val="both"/>
        <w:rPr/>
      </w:pPr>
      <w:r>
        <w:rPr/>
        <w:t>11. Общий трудовой стаж _________лет, Стаж работы в данной отрасли _______лет, в данном коллективе ________ л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12. Трудовая деятельность (по данным трудовой книжки), включая учебу в высших и средних учебных заведениях, военную службу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84"/>
        <w:gridCol w:w="3920"/>
        <w:gridCol w:w="2828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и год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местонахождение предприятия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ода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3. Кандидатура ___________________________________________ рекомендована</w:t>
      </w:r>
    </w:p>
    <w:p>
      <w:pPr>
        <w:pStyle w:val="Normal"/>
        <w:autoSpaceDE w:val="false"/>
        <w:ind w:left="319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нициалы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государственной власти, местного самоуправления, предприятия, учреждения, организации, общественного объедин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Руководитель: ________________                        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)                                                                 (инициалы, фамили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 г.</w:t>
      </w:r>
      <w:r>
        <w:br w:type="page"/>
      </w:r>
    </w:p>
    <w:p>
      <w:pPr>
        <w:pStyle w:val="Normal"/>
        <w:autoSpaceDE w:val="false"/>
        <w:ind w:left="46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ind w:lef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рисвоении звания “Почетный гражданин поселка Коренево”, утвержденному решением Собрания депутатов поселка Коренево №84 от 30.09.2013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</w:rPr>
        <w:t>опросный лист</w:t>
      </w:r>
      <w:r>
        <w:rPr>
          <w:b/>
          <w:sz w:val="28"/>
          <w:szCs w:val="28"/>
        </w:rPr>
        <w:t xml:space="preserve"> (ФОРМА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нения жителей поселка Коренево о присвоении звания “Почетный гражданин поселка Коренево”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считаем кандидатуру жителя поселка Коренево Кореневского района Курской области _________________________</w:t>
      </w:r>
    </w:p>
    <w:p>
      <w:pPr>
        <w:pStyle w:val="Normal"/>
        <w:autoSpaceDE w:val="false"/>
        <w:ind w:left="6860" w:hanging="0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(Ф.И.О.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ойной к присвоению звания “Почетный гражданин поселка Коренево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20"/>
        <w:gridCol w:w="3248"/>
        <w:gridCol w:w="239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опрашиваемог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роживания опрашиваем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 о согласии с предлагаемой кандидатуро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6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autoSpaceDE w:val="false"/>
        <w:ind w:lef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рисвоении звания “Почетный гражданин поселка Коренево”, утвержденному решением Собрания депутатов поселка Коренево №84 от 30.09.2013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ДОСТОВЕР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ПОЧЕТНЫЙ ГРАЖДАНИН </w:t>
      </w:r>
      <w:r>
        <w:rPr>
          <w:b/>
          <w:caps/>
          <w:sz w:val="28"/>
          <w:szCs w:val="28"/>
        </w:rPr>
        <w:t>поселка Коренево</w:t>
      </w:r>
      <w:r>
        <w:rPr>
          <w:b/>
          <w:sz w:val="28"/>
          <w:szCs w:val="28"/>
        </w:rPr>
        <w:t>”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достоверении “Почетный гражданин поселка Коренево”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я, имя, отчество лица, удостоенного звания “Почетный гражданин поселка Коренево”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и номер решения Собрания депутатов поселка Коренево о присвоении звания “Почетный гражданин поселка Коренево”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удостове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достоверение заверяется гербовой печатью Собрания депутатов поселка Коре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поселка Коренево Кореневского района Курской области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4"/>
                <w:szCs w:val="44"/>
              </w:rPr>
              <w:t>Удостоверение №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44"/>
                <w:szCs w:val="44"/>
              </w:rPr>
            </w:pPr>
            <w:r>
              <w:rPr>
                <w:rFonts w:cs="Arial Black" w:ascii="Arial Black" w:hAnsi="Arial Black"/>
                <w:caps/>
                <w:sz w:val="44"/>
                <w:szCs w:val="44"/>
              </w:rPr>
              <w:t>фамилия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44"/>
                <w:szCs w:val="44"/>
              </w:rPr>
            </w:pPr>
            <w:r>
              <w:rPr>
                <w:rFonts w:cs="Arial Black" w:ascii="Arial Black" w:hAnsi="Arial Black"/>
                <w:caps/>
                <w:sz w:val="44"/>
                <w:szCs w:val="44"/>
              </w:rPr>
              <w:t xml:space="preserve">имя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44"/>
                <w:szCs w:val="44"/>
              </w:rPr>
            </w:pPr>
            <w:r>
              <w:rPr>
                <w:rFonts w:cs="Arial Black" w:ascii="Arial Black" w:hAnsi="Arial Black"/>
                <w:caps/>
                <w:sz w:val="44"/>
                <w:szCs w:val="44"/>
              </w:rPr>
              <w:t>отчество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16"/>
                <w:szCs w:val="16"/>
              </w:rPr>
            </w:pPr>
            <w:r>
              <w:rPr>
                <w:rFonts w:cs="Arial Black" w:ascii="Arial Black" w:hAnsi="Arial Black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чётный гражданин поселка Коренево Коренев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сновании решения Собрания депутатов поселка Коренево 01.01.2014 г. №1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Arial Unicode MS"/>
      <w:b/>
      <w:kern w:val="2"/>
      <w:sz w:val="22"/>
      <w:szCs w:val="24"/>
      <w:lang w:val="ru-RU" w:bidi="ar-SA"/>
    </w:rPr>
  </w:style>
  <w:style w:type="character" w:styleId="BodyTextChar">
    <w:name w:val="Body Text Char"/>
    <w:basedOn w:val="Style13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5:00Z</dcterms:created>
  <dc:creator>п.Коренево</dc:creator>
  <dc:description/>
  <cp:keywords/>
  <dc:language>en-US</dc:language>
  <cp:lastModifiedBy>1</cp:lastModifiedBy>
  <cp:lastPrinted>2013-10-01T08:02:00Z</cp:lastPrinted>
  <dcterms:modified xsi:type="dcterms:W3CDTF">2013-10-01T05:06:00Z</dcterms:modified>
  <cp:revision>19</cp:revision>
  <dc:subject/>
  <dc:title/>
</cp:coreProperties>
</file>