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2480</wp:posOffset>
                </wp:positionH>
                <wp:positionV relativeFrom="paragraph">
                  <wp:posOffset>-551180</wp:posOffset>
                </wp:positionV>
                <wp:extent cx="1662430" cy="15506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550520"/>
                          <a:chOff x="0" y="0"/>
                          <a:chExt cx="1662480" cy="155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2480" cy="155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40680"/>
                            <a:ext cx="1473840" cy="150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-43.4pt;width:130.9pt;height:122.1pt" coordorigin="3248,-868" coordsize="2618,2442">
                <v:rect id="shape_0" stroked="f" o:allowincell="f" style="position:absolute;left:3248;top:-868;width:2617;height:2441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33;top:-804;width:2320;height:236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СОБРАНИЕ  ДЕПУТАТОВ </w:t>
      </w:r>
      <w:r>
        <w:rPr>
          <w:b/>
          <w:spacing w:val="22"/>
          <w:sz w:val="36"/>
          <w:szCs w:val="36"/>
        </w:rPr>
        <w:t xml:space="preserve"> </w:t>
      </w:r>
      <w:r>
        <w:rPr>
          <w:b/>
          <w:sz w:val="36"/>
          <w:szCs w:val="36"/>
        </w:rPr>
        <w:t>ПОСЕЛКА  КОРЕНЕВО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 Двадцать первое заседание )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________________________________________________________________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b/>
        </w:rPr>
        <w:t xml:space="preserve"> </w:t>
      </w: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28.06. 2013 г. № 75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683" w:hanging="0"/>
        <w:jc w:val="both"/>
        <w:rPr/>
      </w:pPr>
      <w:r>
        <w:rPr>
          <w:b/>
        </w:rPr>
        <w:t>Об утверждении размера платы за пользование жилым помещением (плата за наем),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ч.3 ст.156 Жилищного Кодекса Российской Федерации, Правилами содержания общего имущества в многоквартирном доме, утвержденными Постановлением Правительства РФ от 13.08.2006г. № 491 и ст.14 Федерального закона  от 06.10.2003г. № 131-ФЗ «Об общих принципах местного самоуправления в Российской Федерации», Собрание депутатов поселка Коренево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>1.1  плату за пользование жилым помещением (плата за нае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нанимателей жилых помещений по договорам социального найма и договорам найма жилых помещений муниципального жилищного фонда в размере 1 руб. 81 коп. за 1 кв.м общей площади занимаемого помещения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 плату за содержание и ремонт жилого помещения для собственников  жилых помещений,которые не приняли решение о выборе способа управления многоквартирным домом, и нанимателей жилых помещений по договорам социального найма и договорам найма жилых помещений муниципального жилищного фонда в этих домах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1руб. 44 коп. с  1 кв.м общей площади жилого помещения в МКД со всеми удобствами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9 руб.89 коп. при отсутствии одного или двух из удобств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Определить, что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расположенных в многоквартирных домах, находящихся в управлении ООО «Жилищник» и ТСЖ «Коренево-жилсервис», устанавливается в размере платы за содержание и ремонт жилого помещения, утвержденном для собственников жилых помещений в МКД решением органа управления конкретным МКД (общим собранием собственников или правлением ТСЖ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Делегировать ООО «Жилищник» и  ТСЖ «Коренево-жилсервис» полномочия по сбору платы за наем с нанимателей жилых помещений по договорам социального найма и договорам найма жилых помещений муниципального жилищного фонда, расположенных в многоквартирных домах, находящимся в управлении указанных организаций, в установленном размере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о дня его официального опубликования в районной газете « Голос район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ка Коренево                                                        А.А. Сапронов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Приложение  №1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ab/>
        <w:t xml:space="preserve">      </w:t>
        <w:tab/>
        <w:t xml:space="preserve">к Решению Собрания                                                                                              </w:t>
        <w:tab/>
        <w:t xml:space="preserve">                                                                                  депутатов посёлка Коренево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от   28.06. 2013 г. №75    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ты за пользование жилым помещением(плата за наем)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и размер платы за содержание и ремонт жилого помещения для собственников жилых помещений, которые не приняли решение о выбо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а управления многоквартирным  до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1134"/>
        <w:gridCol w:w="2694"/>
        <w:gridCol w:w="21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 со всеми удобствами КУ коэф. 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 при отсутствии одного или двух видов КУ коэф. 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пользование жилым помещением в муниципальном жилом фонде (плата за наем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за содержание   и ремонт жилого помещения  для собственников жилых помещений , которые не приняли решение о выборе способа управления многоквартирным домом , и нанимателей жилых помещений по договорам социального найма и договорам найма жилых помещений муниципального жилищного фонда в этих до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11-44          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9-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70"/>
        </w:tabs>
        <w:ind w:left="570" w:hanging="49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56:00Z</dcterms:created>
  <dc:creator>Администрация Коренево</dc:creator>
  <dc:description/>
  <cp:keywords/>
  <dc:language>en-US</dc:language>
  <cp:lastModifiedBy>1</cp:lastModifiedBy>
  <cp:lastPrinted>2013-07-08T16:57:00Z</cp:lastPrinted>
  <dcterms:modified xsi:type="dcterms:W3CDTF">2013-07-08T13:57:00Z</dcterms:modified>
  <cp:revision>3</cp:revision>
  <dc:subject/>
  <dc:title>   СОБРАНИЕ  ДЕПУТАТОВ  ПОСЕЛКА  КОРЕНЕВО</dc:title>
</cp:coreProperties>
</file>