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-221615</wp:posOffset>
                </wp:positionV>
                <wp:extent cx="1664970" cy="15532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553040"/>
                          <a:chOff x="0" y="0"/>
                          <a:chExt cx="1665000" cy="15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155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24000"/>
                          </a:blip>
                          <a:stretch/>
                        </pic:blipFill>
                        <pic:spPr>
                          <a:xfrm>
                            <a:off x="117360" y="36720"/>
                            <a:ext cx="147636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-17.45pt;width:131.1pt;height:122.3pt" coordorigin="3345,-349" coordsize="2622,2446">
                <v:rect id="shape_0" stroked="f" o:allowincell="f" style="position:absolute;left:3345;top:-349;width:2621;height:244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30;top:-291;width:2324;height:236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А Д М И Н И С Т Р А Ц И Я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Е Л К А    К О Р Е Н Е В О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реневского района  Курской области</w:t>
      </w:r>
    </w:p>
    <w:p>
      <w:pPr>
        <w:pStyle w:val="Normal"/>
        <w:keepNext w:val="true"/>
        <w:ind w:right="-1276" w:hanging="0"/>
        <w:jc w:val="center"/>
        <w:rPr>
          <w:rFonts w:ascii="Arial" w:hAnsi="Arial" w:cs="Arial"/>
          <w:b/>
          <w:b/>
          <w:bCs/>
          <w:caps/>
          <w:spacing w:val="76"/>
          <w:sz w:val="36"/>
          <w:szCs w:val="36"/>
        </w:rPr>
      </w:pPr>
      <w:r>
        <w:rPr>
          <w:rFonts w:cs="Arial" w:ascii="Arial" w:hAnsi="Arial"/>
          <w:b/>
          <w:bCs/>
          <w:caps/>
          <w:spacing w:val="76"/>
          <w:sz w:val="36"/>
          <w:szCs w:val="36"/>
        </w:rPr>
      </w:r>
    </w:p>
    <w:p>
      <w:pPr>
        <w:pStyle w:val="Normal"/>
        <w:keepNext w:val="true"/>
        <w:ind w:right="-19" w:hanging="0"/>
        <w:jc w:val="center"/>
        <w:rPr>
          <w:rFonts w:ascii="Arial" w:hAnsi="Arial" w:cs="Arial"/>
          <w:spacing w:val="76"/>
          <w:sz w:val="36"/>
          <w:szCs w:val="36"/>
        </w:rPr>
      </w:pPr>
      <w:r>
        <w:rPr>
          <w:rFonts w:cs="Arial" w:ascii="Arial" w:hAnsi="Arial"/>
          <w:spacing w:val="76"/>
          <w:sz w:val="36"/>
          <w:szCs w:val="36"/>
        </w:rPr>
        <w:t>П О С Т А Н О В Л Е Н И Е</w:t>
      </w:r>
    </w:p>
    <w:p>
      <w:pPr>
        <w:pStyle w:val="Normal"/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30.12.2019 г. 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u w:val="single"/>
        </w:rPr>
        <w:t xml:space="preserve"> 52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>Курская область, 307410, пос. Коренево</w:t>
      </w:r>
    </w:p>
    <w:p>
      <w:pPr>
        <w:pStyle w:val="Normal"/>
        <w:ind w:right="389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right="422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оселка Коренево от 21.01.2019 г. №26 “</w:t>
      </w:r>
      <w:r>
        <w:rPr>
          <w:b/>
          <w:sz w:val="28"/>
          <w:szCs w:val="28"/>
        </w:rPr>
        <w:t>Об утверждении муниципальной Программы “Обеспечение доступным и комфортным жильем и коммунальными услугами граждан в муниципальном образовании “поселок Коренево” Кореневского района Курской области в 2019-2021 годах</w:t>
      </w:r>
      <w:r>
        <w:rPr>
          <w:b/>
          <w:bCs/>
          <w:sz w:val="28"/>
          <w:szCs w:val="28"/>
        </w:rPr>
        <w:t xml:space="preserve">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поселка Коренево от 03.07.2018 г. №320 “Об утверждении Порядка принятия решений о разработке муниципальных программ поселка Коренево Кореневского района Курской области, их формирования, реализации и проведения оценки эффективности реализации”, Администрация поселка Коренево 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поселка Коренево от 21.01.2019 г. №26 “Об утверждении муниципальной Программы “Обеспечение доступным и комфортным жильем и коммунальными услугами граждан в муниципальном образовании “поселок Коренево” Кореневского района Курской области в 2019-2021 годах” следующие изменени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троку “Объемы и источники финансирования программы” паспорта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429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местного бюджета программы составляет  34973786,29 рублей в 2019 – 2021 годах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19 – 19300037,29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– 7756290,00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– 7917459,00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9 – 2021 годов, могут быть уточнены при формировании проекта бюджета поселк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5 “Ресурсное обеспечение Программы по годам”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5. Ресурсное обеспечение Программы по год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>Источник финансирования: местный бюджет (рубл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>Таблица № 1</w:t>
      </w:r>
    </w:p>
    <w:tbl>
      <w:tblPr>
        <w:tblW w:w="96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24"/>
        <w:gridCol w:w="1436"/>
        <w:gridCol w:w="1080"/>
        <w:gridCol w:w="108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ём и коммунальными услугами граждан в муниципальном образовании «поселок Коренево» Кореневского района Курской области в 2019-2021 годах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00037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56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174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1 «Обеспечение качественными услугами ЖКХ населения муниципального образования «поселок Коренево» Кореневского района Курской области  в 2019-2021 годах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 1 00 0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21469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106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267459</w:t>
            </w:r>
          </w:p>
        </w:tc>
      </w:tr>
      <w:tr>
        <w:trPr>
          <w:trHeight w:val="19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сновное мероприятие «Обеспечение функционирования на территории муниципального образования «поселок Коренево» региональной системы капитального ремонта многоквартирных домов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1 0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28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 07 1 01 С14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28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сновное мероприятие «Содействие в мероприятиях по благоустройству территории муниципального образования «поселок Коренево» Кореневского района Курской области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2 0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608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6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674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 07 1 02 С14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608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6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674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сновное мероприятие  «Благоустройство территории парка 1 Мая в п. Коренево Кореневского района Курской области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3 0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7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убсидии бюджетам муниципальных образований на реализацию проекта «Народный бюджет» в Курской обла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 07 1 03 136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роприятия, направленные на реализацию проекта «Народный бюджет» в Курской обла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 07 1 03 S 36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3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сновное мероприятие "Содействие в реализации малых проектов в сфере благоустройства территории муниципального образования "поселок Коренево" Кореневского района Курской обла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1 04 0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14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алых проектов в сфере благоустройства территории муниципального образования "поселок Коренево" Кореневского района Курской обла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 071 04 100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6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алых проектов в сфере благоустройства за счет средств местного 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 071 04 S00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2 «Создание условий для обеспечения доступным и комфортным жильем граждан в муниципальном образовании «поселок Коренево» Кореневского района Курской области  в 2019-2021 годах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 2 00 0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7856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ого образования «поселок Коренево» Кореневского района Курской области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 2 01 0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7856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000</w:t>
            </w:r>
          </w:p>
        </w:tc>
      </w:tr>
      <w:tr>
        <w:trPr>
          <w:trHeight w:val="10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 07 2 01 С14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7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000</w:t>
            </w:r>
          </w:p>
        </w:tc>
      </w:tr>
      <w:tr>
        <w:trPr>
          <w:trHeight w:val="10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 07 2 01 1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5883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ероприятия, направленные на развитие социальной и инженерной инфраструктуры муниципального образования «поселок Коренево» Кореневского района Курской обла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 07 2 01 S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04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00037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56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1745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одпрограмме 1 “Обеспечение качественными услугами ЖКХ населения муниципального образования “поселок Коренево” Кореневского района Курской области в 2019-2021 годах” муниципальной программы “Обеспечение доступным и комфортным жильем и коммунальными услугами граждан в муниципальном образовании “поселок Коренево” Кореневского района Курской области в 2019-2021 годах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>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3.1. Строку “Объемы и источники финансирования Подпрограммы” паспорта подпрограммы 1 изложить в следующей редакции:</w:t>
      </w:r>
    </w:p>
    <w:p>
      <w:pPr>
        <w:pStyle w:val="Normal"/>
        <w:spacing w:lineRule="auto" w:line="228"/>
        <w:jc w:val="both"/>
        <w:rPr/>
      </w:pPr>
      <w:r>
        <w:rPr/>
        <w:t>“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431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местного бюджета Подпрограммы  в 2019-2021 годах составляет 29095218,09, в том числе по годам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721469,09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106290,00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2021 год − 7267459,00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на 2019-2021 годы носит прогнозный характер и подлежит ежегодному уточнению.</w:t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3.2. Часть 4 “Ресурсное обеспечение Подпрограммы” раздела 3 “Система программных мероприятий, ресурсное обеспечение, перечень мероприятий с разбивкой по годам, источникам финансирования подпрограммы” изложить в следующей редакции: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4. Ресурсное обеспечение Подпрограммы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874"/>
        <w:gridCol w:w="1268"/>
        <w:gridCol w:w="1080"/>
        <w:gridCol w:w="108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направлений    </w:t>
              <w:br/>
              <w:t>использования средств подпрограмм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дпрограмма 1 «Обеспечение качественными услугами ЖКХ населения муниципального образования «поселок Коренево» Кореневского района Курской области  в 2019-2021 годах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21469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6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745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сновное мероприятие «Обеспечение функционирования на территории муниципального образования «поселок Коренево» региональной системы капитального ремонта многоквартирных домов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07 1 01 С14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сновное мероприятие «Содействие в мероприятиях по благоустройству территории муниципального образования «поселок Коренево» Кореневского района Курской области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08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45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07 1 02 С14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08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45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сновное мероприятие  «Благоустройство территории парка 1 Мая в п. Коренево Кореневского района Курской области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убсидии бюджетам муниципальных образований на реализацию проекта «Народный бюджет» в Курской обла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07 1 03 136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роприятия, направленные на реализацию проекта «Народный бюджет» в Курской обла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07 1 03 S 36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сновное мероприятие "Содействие в реализации малых проектов в сфере благоустройства территории муниципального образования "поселок Коренево" Кореневского района Курской обла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04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алых проектов в сфере благоустройства территории муниципального образования "поселок Коренево" Кореневского района Курской обла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071 04 10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алых проектов в сфере благоустройства за счет средств местного бюдже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071 04 S0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21469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6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7459</w:t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одпрограмме 2 “Создание условий для обеспечения доступным и комфортным жильем граждан в муниципальном образовании “поселок Коренево” Кореневского района Курской области в 2019-2021 годах” муниципальной программы “Обеспечение доступным и комфортным жильем и коммунальными услугами граждан в муниципальном образовании “поселок Коренево” Кореневского района Курской области в 2019-2021 годах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4.1. Строку “Объемы и источники финансирования Подпрограммы” паспорта подпрограммы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14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бъемы и источники финансирования подпрограмм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ий объем  финансирования подпрограммы за счет средств местного бюджета  составит   5878568,20 рублей, в том числе по год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9 год  -   4578568,20 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0 год  -   650000,00 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1 год   -  650000,00 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точник финансирования - средства местного бюджета,  тарифная составляющая,  плата за подключение, инвестиции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2. Абзац 4 раздела 6 “Источники инвестиций, тарифы и доступность программы для населения”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планированный объем средств на реализацию подпрограммы на 2019 - 2021 годы составляет 5878568,20 рублей.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3. Раздел 8 “Ресурсное обеспечение Подпрограммы” изложить в следующей редакции:</w:t>
      </w:r>
    </w:p>
    <w:p>
      <w:pPr>
        <w:pStyle w:val="Normal"/>
        <w:tabs>
          <w:tab w:val="clear" w:pos="708"/>
          <w:tab w:val="left" w:pos="10065" w:leader="none"/>
        </w:tabs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здел 8. 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 финансирования: местный бюджет (рублей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1418"/>
        <w:gridCol w:w="1080"/>
        <w:gridCol w:w="108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направлений    </w:t>
              <w:br/>
              <w:t>использования средств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2 «Создание условий для обеспечения доступным и комфортным жильем граждан в муниципальном образовании «поселок Коренево» Кореневского района Курской области  в 2019-2021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7856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0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ого образования «поселок Коренево» Кореневского района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 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7856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 07 2 01 С1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7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 07 2 01 1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5883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ероприятия, направленные на развитие социальной и инженерной инфраструктуры муниципального образования «поселок Коренево» Коренев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 07 2 01 S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04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7856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 и распространяется на правоотношения, возникшие с 1 дека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поселка Коренево                                </w:t>
        <w:tab/>
        <w:tab/>
        <w:tab/>
        <w:t xml:space="preserve">Р.В. Пугачев   </w:t>
      </w:r>
    </w:p>
    <w:sectPr>
      <w:type w:val="nextPage"/>
      <w:pgSz w:w="11906" w:h="16838"/>
      <w:pgMar w:left="1361" w:right="79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E5DA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Абзац списка Знак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1">
    <w:name w:val="Основной текст Знак Знак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sz w:val="28"/>
      <w:szCs w:val="28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 Знак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">
    <w:name w:val="heading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8">
    <w:name w:val="18"/>
    <w:basedOn w:val="Normal"/>
    <w:qFormat/>
    <w:pPr>
      <w:spacing w:before="280" w:after="28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07:00Z</dcterms:created>
  <dc:creator>Пользователь</dc:creator>
  <dc:description/>
  <cp:keywords/>
  <dc:language>en-US</dc:language>
  <cp:lastModifiedBy>1</cp:lastModifiedBy>
  <cp:lastPrinted>2014-11-18T09:09:00Z</cp:lastPrinted>
  <dcterms:modified xsi:type="dcterms:W3CDTF">2020-01-10T14:37:00Z</dcterms:modified>
  <cp:revision>5</cp:revision>
  <dc:subject/>
  <dc:title>Приложение к постановлению</dc:title>
</cp:coreProperties>
</file>