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4075</wp:posOffset>
                </wp:positionH>
                <wp:positionV relativeFrom="paragraph">
                  <wp:posOffset>-221615</wp:posOffset>
                </wp:positionV>
                <wp:extent cx="1664970" cy="155321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1553040"/>
                          <a:chOff x="0" y="0"/>
                          <a:chExt cx="1665000" cy="155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5000" cy="155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24000"/>
                          </a:blip>
                          <a:stretch/>
                        </pic:blipFill>
                        <pic:spPr>
                          <a:xfrm>
                            <a:off x="117360" y="36720"/>
                            <a:ext cx="147636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25pt;margin-top:-17.45pt;width:131.1pt;height:122.3pt" coordorigin="3345,-349" coordsize="2622,2446">
                <v:rect id="shape_0" stroked="f" o:allowincell="f" style="position:absolute;left:3345;top:-349;width:2621;height:244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30;top:-291;width:2324;height:2367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left="709" w:hanging="709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suppressAutoHyphens w:val="true"/>
        <w:ind w:left="-280" w:hanging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>А Д М И Н И С Т Р А Ц И Я</w:t>
      </w:r>
    </w:p>
    <w:p>
      <w:pPr>
        <w:pStyle w:val="Normal"/>
        <w:suppressAutoHyphens w:val="true"/>
        <w:ind w:left="-28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 О С Е Л К А    К О Р Е Н Е В О</w:t>
      </w:r>
    </w:p>
    <w:p>
      <w:pPr>
        <w:pStyle w:val="Normal"/>
        <w:suppressAutoHyphens w:val="true"/>
        <w:ind w:left="-2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реневского района  Курской области</w:t>
      </w:r>
    </w:p>
    <w:p>
      <w:pPr>
        <w:pStyle w:val="Normal"/>
        <w:keepNext w:val="true"/>
        <w:ind w:left="-280" w:right="-1276" w:hanging="0"/>
        <w:jc w:val="center"/>
        <w:rPr>
          <w:rFonts w:ascii="Arial" w:hAnsi="Arial" w:cs="Arial"/>
          <w:b/>
          <w:b/>
          <w:bCs/>
          <w:caps/>
          <w:spacing w:val="76"/>
          <w:sz w:val="36"/>
          <w:szCs w:val="36"/>
        </w:rPr>
      </w:pPr>
      <w:r>
        <w:rPr>
          <w:rFonts w:cs="Arial" w:ascii="Arial" w:hAnsi="Arial"/>
          <w:b/>
          <w:bCs/>
          <w:caps/>
          <w:spacing w:val="76"/>
          <w:sz w:val="36"/>
          <w:szCs w:val="36"/>
        </w:rPr>
      </w:r>
    </w:p>
    <w:p>
      <w:pPr>
        <w:pStyle w:val="Normal"/>
        <w:keepNext w:val="true"/>
        <w:ind w:left="-280" w:right="-19" w:hanging="0"/>
        <w:jc w:val="center"/>
        <w:rPr>
          <w:rFonts w:ascii="Arial" w:hAnsi="Arial" w:cs="Arial"/>
          <w:spacing w:val="76"/>
          <w:sz w:val="36"/>
          <w:szCs w:val="36"/>
        </w:rPr>
      </w:pPr>
      <w:r>
        <w:rPr>
          <w:rFonts w:cs="Arial" w:ascii="Arial" w:hAnsi="Arial"/>
          <w:spacing w:val="76"/>
          <w:sz w:val="36"/>
          <w:szCs w:val="36"/>
        </w:rPr>
        <w:t>П О С Т А Н О В Л Е Н И Е</w:t>
      </w:r>
    </w:p>
    <w:p>
      <w:pPr>
        <w:pStyle w:val="Normal"/>
        <w:suppressAutoHyphens w:val="tru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</w:t>
      </w:r>
    </w:p>
    <w:p>
      <w:pPr>
        <w:pStyle w:val="Normal"/>
        <w:suppressAutoHyphens w:val="tru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т 30.12.2019 г. </w:t>
      </w:r>
      <w:r>
        <w:rPr>
          <w:b/>
          <w:bCs/>
          <w:sz w:val="28"/>
          <w:szCs w:val="28"/>
        </w:rPr>
        <w:t xml:space="preserve"> №</w:t>
      </w:r>
      <w:r>
        <w:rPr>
          <w:b/>
          <w:bCs/>
          <w:sz w:val="28"/>
          <w:szCs w:val="28"/>
          <w:u w:val="single"/>
        </w:rPr>
        <w:t xml:space="preserve"> 524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>Курская область, 307410, пос. Коренево</w:t>
      </w:r>
    </w:p>
    <w:p>
      <w:pPr>
        <w:pStyle w:val="Normal"/>
        <w:ind w:right="389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right="422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поселка Коренево от 21.01.2019 г. №25 “Об утверждении муниципальной программы “Защита населения и территории от чрезвычайных ситуаций, обеспечение пожарной безопасности и безопасности людей на водных объектах” на территории муниципального образовании “поселок Коренево” в 2019-2021 годах”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становлением Администрации поселка Коренево от 03.07.2018 г. №320 “Об утверждении Порядка принятия решений о разработке муниципальных программ поселка Коренево Кореневского района Курской области, их формирования, реализации и проведения оценки эффективности реализации”, Администрация поселка Коренево 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поселка Коренево от 21.01.2019 г. №25 “Об утверждении муниципальной программы “Защита населения и территории от чрезвычайных ситуаций, обеспечение пожарной безопасности и безопасности людей на водных объектах” на территории муниципального образовании “поселок Коренево” в 2019-2021 годах” следующие изменения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Строку “Объемы бюджетных ассигнований Программы” паспорта Программ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6429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за счет средств местного бюджета в 2019 -2021 годах составит – 280000,00 рублей,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в том числе по годам: 2019 год – 0,00 рублей,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2020 год – 140000,00 рублей, 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2021 год – 140000,00 рублей.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средств местного бюджета на реализацию подпрограммы 1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в муниципальном образовании «поселок Коренево» Кореневского района Курской области в 2019-2021 годах»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составит 80000,00 рублей, в том числе по годам: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2019 год – 0,00 рублей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2020 год – 40000,00 рублей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2021 год – 40000,00 рублей.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средств местного бюджета на реализацию подпрограммы 2 «Снижение рисков и смягчение последствий чрезвычайных ситуаций природного и техногенного характера в муниципальном образовании «поселок Коренево» Кореневского района Курской области в 2019-2021 годах»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составит – 200000,00 рублей, в том числе по годам: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2019 год – 0,00 рублей.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2020 год – 100000,00 рублей.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2021 год – 100000,00 рублей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Раздел 11 “Ресурсное обеспечение реализации муниципальной программы” изложить в следующей редакции:</w:t>
      </w:r>
    </w:p>
    <w:p>
      <w:pPr>
        <w:pStyle w:val="Normal"/>
        <w:spacing w:before="100" w:after="100"/>
        <w:ind w:firstLine="85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11. Ресурсное обеспечение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 на реализацию мероприятий муниципальной программы, предполагаемых за счет средств местного бюджета, устанавливается и утверждается решением Собрания депутатов поселка Коренево Кореневского  района Курской области о местном бюджете на очередной финансовый год и плановый пери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за счет средств местного бюджета в 2019-2021 годах составит – 280000,00  рублей, 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>в том числе по годам: 2019 год – 0,00 рублей,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020 год – 140000,00 рублей,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021 год – 140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местного бюджета на реализацию подпрограммы 1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в муниципальном образовании «поселок Коренево» Кореневского района Курской области в 2019-2021 годах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Развитие системы пожарной безопасности на территории муниципального образования «поселок Коренево»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>составит – 80000,00 рублей,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>в том числе по годам: 2019 год – 0,00 рублей,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020 год – 40000,00 рублей,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021 год – 40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местного бюджета на реализацию подпрограммы 2 «Снижение рисков и смягчение последствий чрезвычайных ситуаций природного и техногенного характера в муниципальном образовании «поселок Коренево» Кореневского района Курской области в 2019-2021 годах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9-2021 годах составит – 200000,00 рублей.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>в том числе по годам: 2019 год –  0,00 рублей,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020 год – 100000,00 рублей,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021 год – 100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униципальной программы в части расходных обязательств ответственного исполнителя муниципальной программы осуществляется за счет бюджетных ассигнований местного бюджета, предусматриваемых в решении Собрания депутатов поселка Коренево Кореневского района Курской области о местном бюджете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ресурсному обеспечению программы за счет средств местного бюджета по годам реализации муниципальной программы приведена в приложении № 3 к настоящей муниципальной 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ы финансирования Программы носят прогнозный характер и подлежат ежегодному уточнению в установленном порядке при формировании проекта бюджета на соответствующий финансовый год и плановый период.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В подпрограмме 1 “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” в муниципальном образовании “поселок Коренево” Кореневского района Курской области в 2019-2021 годах” муниципальной программы </w:t>
      </w:r>
      <w:r>
        <w:rPr>
          <w:bCs/>
          <w:sz w:val="28"/>
          <w:szCs w:val="28"/>
        </w:rPr>
        <w:t>“Защита населения и территории от чрезвычайных ситуаций, обеспечение пожарной безопасности и безопасности людей на водных объектах” на территории муниципального образования “поселок Коренево” в 2019-2021 годах”</w:t>
      </w:r>
      <w:r>
        <w:rPr>
          <w:sz w:val="28"/>
          <w:szCs w:val="28"/>
        </w:rPr>
        <w:t>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1.3.1. Строку “Объемы бюджетных ассигнований подпрограммы” паспорта подпрограммы 1 изложить в следующей редакции:</w:t>
      </w:r>
    </w:p>
    <w:p>
      <w:pPr>
        <w:pStyle w:val="Normal"/>
        <w:spacing w:lineRule="auto" w:line="228"/>
        <w:ind w:firstLine="708"/>
        <w:jc w:val="both"/>
        <w:rPr/>
      </w:pPr>
      <w:r>
        <w:rPr/>
        <w:t>“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7529"/>
      </w:tblGrid>
      <w:tr>
        <w:trPr>
          <w:trHeight w:val="23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средств местного бюджета на реализацию подпрограммы 1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в муниципальном образовании «поселок Коренево» Кореневского района Курской области в 2019-2021 годах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составит – 80000,00 рублей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в том числе по годам: 2019 год –  0,00 рублей,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2020 год – 40000,00 рублей,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2021 год – 40000,00 рублей.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 Абзацы 5-6 раздела 6 “Обоснование объема финансовых ресурсов, необходимых для реализации Подпрограммы” изложить в следующей редакции:</w:t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составит – 80000,00 рублей,</w:t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8"/>
          <w:szCs w:val="28"/>
        </w:rPr>
        <w:t xml:space="preserve">в том числе по годам: </w:t>
        <w:tab/>
        <w:t>2019 год –  0,00 рублей,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ab/>
        <w:t>2020 год – 40000,00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>2021 год – 40000,00 рублей.”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В подпрограмме 2 “Снижение рисков и смягчение последствий чрезвычайных ситуаций природного и техногенного характера  в муниципальном образовании “поселок Коренево” Кореневского района Курской области в 2019-2021 годах” муниципальной программы </w:t>
      </w:r>
      <w:r>
        <w:rPr>
          <w:bCs/>
          <w:sz w:val="28"/>
          <w:szCs w:val="28"/>
        </w:rPr>
        <w:t>“Защита населения и территории от чрезвычайных ситуаций, обеспечение пожарной безопасности и безопасности людей на водных объектах” на территории муниципального образования “поселок Коренево” в 2019-2021 годах”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1.4.1. Строку “Объем и источники финансирования” паспорта подпрограммы 2 изложить в следующей редакции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/>
      </w:pPr>
      <w:r>
        <w:rPr/>
        <w:t>“</w:t>
      </w:r>
    </w:p>
    <w:tbl>
      <w:tblPr>
        <w:tblW w:w="9781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74"/>
        <w:gridCol w:w="7207"/>
      </w:tblGrid>
      <w:tr>
        <w:trPr/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7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средств местного бюджета на реализацию подпрограммы 2 «Снижение рисков и смягчение последствий чрезвычайных ситуаций природного и техногенного характера в муниципальном образовании «поселок Коренево» Кореневского района Курской области в 2019-2021 годах»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в 2019-2021 годах составит – 200000,00 рублей,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 годам:2019 год –  0,00 рублей,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2020 год – 100000,00 рублей,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2021 год – 1000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”</w:t>
      </w:r>
      <w:r>
        <w:rPr>
          <w:sz w:val="28"/>
          <w:szCs w:val="28"/>
        </w:rPr>
        <w:t>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2. Абзац 8 раздела 1 “Характеристика сферы реализации Подпрограммы, основные проблемы в указанной сфере и прогноз ее развития” изложить в следующей редакции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Для организации работы по пропаганде среди населения в области гражданской обороны, предупреждения и ликвидации чрезвычайных ситуаций подпрограммой предусматривается выполнение мероприятий в 2019-2021 годах на общую сумму 200000,00 рублей.”</w:t>
      </w:r>
    </w:p>
    <w:p>
      <w:pPr>
        <w:pStyle w:val="Normal"/>
        <w:spacing w:lineRule="auto" w:line="228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color w:val="000000"/>
          <w:sz w:val="28"/>
          <w:szCs w:val="28"/>
        </w:rPr>
        <w:t xml:space="preserve">1.4.3. </w:t>
      </w:r>
      <w:r>
        <w:rPr>
          <w:sz w:val="28"/>
          <w:szCs w:val="28"/>
        </w:rPr>
        <w:t>Абзац 1 раздела 3 “Ресурсное обеспечение реализации подпрограммы” изложить в следующей редакции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Основным источником финансирования мероприятий подпрограммы являются средства местного бюджета. Всего на реализацию комплекса программных мероприятий в 2019-2021 годах предусмотрено выделение средств местного бюджета в объеме 200000,00 рублей.”</w:t>
      </w:r>
    </w:p>
    <w:p>
      <w:pPr>
        <w:pStyle w:val="Normal"/>
        <w:spacing w:lineRule="auto" w:line="228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 Приложение №3 к муниципальной программе изложить в новой редакции (прилагается)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 и распространяется на правоотношения, возникшие с 1 декаб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1361" w:right="794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поселка Коренево                                </w:t>
        <w:tab/>
        <w:tab/>
        <w:tab/>
        <w:t xml:space="preserve">Р.В. Пугачев  </w:t>
      </w:r>
    </w:p>
    <w:p>
      <w:pPr>
        <w:pStyle w:val="Normal"/>
        <w:spacing w:before="100" w:after="100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униципального образования «поселок Коренево» Коренев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на территории муниципального образования «поселок Коренево» Кореневского района Курской области в 2019-2021 годах»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постановления №524 от 30.12.2019 г.)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Ресурсно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еспечение и прогнозная (справочная) оценка расходов местного бюджета </w:t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 реализацию целей муниципальной программы  </w:t>
      </w:r>
      <w:r>
        <w:rPr>
          <w:b/>
          <w:bCs/>
          <w:color w:val="000000"/>
          <w:sz w:val="28"/>
          <w:szCs w:val="28"/>
        </w:rPr>
        <w:t>«Защита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селения и территории от чрезвычайных ситуаций, обеспечение пожарной безопасности и безопасности людей на водных объектах на территории муниципального образования «поселок Коренево» Кореневского района Курской области в 2019-2021 годах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 </w:t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4520"/>
        <w:gridCol w:w="2550"/>
        <w:gridCol w:w="1563"/>
        <w:gridCol w:w="1139"/>
        <w:gridCol w:w="1133"/>
        <w:gridCol w:w="1133"/>
        <w:gridCol w:w="993"/>
      </w:tblGrid>
      <w:tr>
        <w:trPr>
          <w:trHeight w:val="23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Статус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Наименование муниципальной программы, подпрограммы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Ответственный исполнитель,</w:t>
            </w:r>
            <w:r>
              <w:rPr>
                <w:lang w:val="en-US"/>
              </w:rPr>
              <w:t xml:space="preserve">     </w:t>
            </w:r>
            <w:r>
              <w:rPr/>
              <w:t>соисполнител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Источники финансирован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right"/>
              <w:rPr>
                <w:sz w:val="22"/>
                <w:szCs w:val="22"/>
                <w:lang w:val="en-US"/>
              </w:rPr>
            </w:pPr>
            <w:r>
              <w:rPr/>
              <w:t>Оценка расходов (рублей)</w:t>
            </w:r>
          </w:p>
        </w:tc>
      </w:tr>
      <w:tr>
        <w:trPr>
          <w:trHeight w:val="562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</w:tr>
      <w:tr>
        <w:trPr>
          <w:trHeight w:val="31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униципальная программа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«Защита населения и территории от чрезвычайных ситуаций, обеспечение пожарной безопасности и безопасности людей на водных объектах на территории муниципального образования «поселок Коренево» Кореневского района Курской области в 2019-2021 годах»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300000000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/>
              <w:t>Администрация поселка Коренево Кореневского района Курской обла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/>
              <w:t>28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</w:t>
            </w:r>
          </w:p>
        </w:tc>
      </w:tr>
      <w:tr>
        <w:trPr>
          <w:trHeight w:val="23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 </w:t>
            </w:r>
            <w:r>
              <w:rPr/>
              <w:t>местны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/>
              <w:t>28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</w:t>
            </w:r>
          </w:p>
        </w:tc>
      </w:tr>
      <w:tr>
        <w:trPr>
          <w:trHeight w:val="57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Подпрограмма 1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в муниципальном образовании «поселок Коренево» Кореневского района Курской области в 2019-2021 годах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03101310000000</w:t>
            </w:r>
          </w:p>
          <w:p>
            <w:pPr>
              <w:pStyle w:val="Normal"/>
              <w:spacing w:before="100" w:after="100"/>
              <w:rPr/>
            </w:pPr>
            <w:r>
              <w:rPr/>
              <w:t xml:space="preserve">Основное мероприятие «Развитие системы пожарной безопасности на территории муниципального образования «поселок Коренево»» 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310100000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/>
              <w:t>Администрация поселка Коренево Кореневского района Курской обла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/>
              <w:t>8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/>
              <w:t>40000</w:t>
            </w:r>
          </w:p>
        </w:tc>
      </w:tr>
      <w:tr>
        <w:trPr>
          <w:trHeight w:val="81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  <w:t>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/>
              <w:t>40000</w:t>
            </w:r>
          </w:p>
        </w:tc>
      </w:tr>
      <w:tr>
        <w:trPr>
          <w:trHeight w:val="8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Подпрограмма 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«Снижение рисков и смягчение последствий чрезвычайных ситуаций природного и техногенного характера в муниципальном образовании «поселок Коренево» Кореневского района Курской области в 2019-2021 годах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03091320000000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/>
              <w:t>Основное мероприятие «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»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1320100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/>
              <w:t>Администрация поселка Коренево Кореневского района Курской обла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0000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/>
              <w:t>2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00000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00000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00000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276" w:right="851" w:gutter="0" w:header="0" w:top="127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5E5DA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ConsPlusNormal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tyle16">
    <w:name w:val="Абзац списка Знак Знак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sz w:val="16"/>
      <w:szCs w:val="16"/>
      <w:lang w:val="ru-RU" w:bidi="ar-SA"/>
    </w:rPr>
  </w:style>
  <w:style w:type="character" w:styleId="1">
    <w:name w:val="Основной текст Знак 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sz w:val="28"/>
      <w:szCs w:val="28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Абзац списка Знак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">
    <w:name w:val="heading1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8">
    <w:name w:val="1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0:54:00Z</dcterms:created>
  <dc:creator>Пользователь</dc:creator>
  <dc:description/>
  <cp:keywords/>
  <dc:language>en-US</dc:language>
  <cp:lastModifiedBy>1</cp:lastModifiedBy>
  <cp:lastPrinted>2019-01-15T11:05:00Z</cp:lastPrinted>
  <dcterms:modified xsi:type="dcterms:W3CDTF">2020-01-10T14:26:00Z</dcterms:modified>
  <cp:revision>6</cp:revision>
  <dc:subject/>
  <dc:title>Приложение к постановлению</dc:title>
</cp:coreProperties>
</file>