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4075</wp:posOffset>
                </wp:positionH>
                <wp:positionV relativeFrom="paragraph">
                  <wp:posOffset>-221615</wp:posOffset>
                </wp:positionV>
                <wp:extent cx="1664970" cy="15532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553040"/>
                          <a:chOff x="0" y="0"/>
                          <a:chExt cx="1665000" cy="15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5000" cy="155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24000"/>
                          </a:blip>
                          <a:stretch/>
                        </pic:blipFill>
                        <pic:spPr>
                          <a:xfrm>
                            <a:off x="117360" y="36720"/>
                            <a:ext cx="147636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25pt;margin-top:-17.45pt;width:131.1pt;height:122.3pt" coordorigin="3345,-349" coordsize="2622,2446">
                <v:rect id="shape_0" stroked="f" o:allowincell="f" style="position:absolute;left:3345;top:-349;width:2621;height:244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30;top:-291;width:2324;height:236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suppressAutoHyphens w:val="true"/>
        <w:ind w:left="-28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А Д М И Н И С Т Р А Ц И Я</w:t>
      </w:r>
    </w:p>
    <w:p>
      <w:pPr>
        <w:pStyle w:val="Normal"/>
        <w:suppressAutoHyphens w:val="true"/>
        <w:ind w:left="-2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 С Е Л К А    К О Р Е Н Е В О</w:t>
      </w:r>
    </w:p>
    <w:p>
      <w:pPr>
        <w:pStyle w:val="Normal"/>
        <w:suppressAutoHyphens w:val="true"/>
        <w:ind w:left="-2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реневского района  Курской области</w:t>
      </w:r>
    </w:p>
    <w:p>
      <w:pPr>
        <w:pStyle w:val="Normal"/>
        <w:keepNext w:val="true"/>
        <w:ind w:left="-280" w:right="-1276" w:hanging="0"/>
        <w:jc w:val="center"/>
        <w:rPr>
          <w:rFonts w:ascii="Arial" w:hAnsi="Arial" w:cs="Arial"/>
          <w:b/>
          <w:b/>
          <w:bCs/>
          <w:caps/>
          <w:spacing w:val="76"/>
          <w:sz w:val="36"/>
          <w:szCs w:val="36"/>
        </w:rPr>
      </w:pPr>
      <w:r>
        <w:rPr>
          <w:rFonts w:cs="Arial" w:ascii="Arial" w:hAnsi="Arial"/>
          <w:b/>
          <w:bCs/>
          <w:caps/>
          <w:spacing w:val="76"/>
          <w:sz w:val="36"/>
          <w:szCs w:val="36"/>
        </w:rPr>
      </w:r>
    </w:p>
    <w:p>
      <w:pPr>
        <w:pStyle w:val="Normal"/>
        <w:keepNext w:val="true"/>
        <w:ind w:left="-280" w:right="-19" w:hanging="0"/>
        <w:jc w:val="center"/>
        <w:rPr>
          <w:rFonts w:ascii="Arial" w:hAnsi="Arial" w:cs="Arial"/>
          <w:spacing w:val="76"/>
          <w:sz w:val="36"/>
          <w:szCs w:val="36"/>
        </w:rPr>
      </w:pPr>
      <w:r>
        <w:rPr>
          <w:rFonts w:cs="Arial" w:ascii="Arial" w:hAnsi="Arial"/>
          <w:spacing w:val="76"/>
          <w:sz w:val="36"/>
          <w:szCs w:val="36"/>
        </w:rPr>
        <w:t>П О С Т А Н О В Л Е Н И Е</w:t>
      </w:r>
    </w:p>
    <w:p>
      <w:pPr>
        <w:pStyle w:val="Normal"/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30.12.2019 г. 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u w:val="single"/>
        </w:rPr>
        <w:t xml:space="preserve"> 52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>Курская область, 307410, пос. Коренево</w:t>
      </w:r>
    </w:p>
    <w:p>
      <w:pPr>
        <w:pStyle w:val="Normal"/>
        <w:ind w:right="389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right="393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поселка Коренево от 21.01.2019 г. №24 “Об утверждении муниципальной программ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“Профилактика терроризма и экстремизма в муниципальном образовании “поселок Коренево” Кореневского района Курской области в 2019-2021 годах”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Администрации поселка Коренево от 03.07.2018 г. №320 “Об утверждении Порядка принятия решений о разработке муниципальных программ поселка Коренево Кореневского района Курской области, их формирования, реализации и проведения оценки эффективности реализации”, Администрация поселка Коренево 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поселка Коренево от 21.01.2019 г. №24 “Об утверждении муниципальной программы  “Профилактика терроризма и экстремизма в муниципальном образовании “поселок Коренево” Кореневского района Курской области в 2019-2021 годах”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троку “Объемы и источники финансирования муниципальной программы по годам ее реализации в разрезе подпрограмм” паспорта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429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за счет средств местного бюджета в 2019-202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дах составит – 20000,00  рублей, 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>2019 год – 0,00 рублей,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0000,00 рублей, 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00,00 рублей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Объем финансовых средств местного бюджета на реализацию подпрограммы 1  «Профилактика терроризма, минимизация и ликвидация последствий его проявлений на территории муниципального образования «поселок Коренево» Кореневского района Курской области в 2019-202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ит 20000,00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00,00 рублей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5 “Ресурсное обеспечение Программы” паспорта Программы изложить в следующей редакц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</w:p>
    <w:p>
      <w:pPr>
        <w:pStyle w:val="Normal"/>
        <w:jc w:val="center"/>
        <w:rPr/>
      </w:pPr>
      <w:r>
        <w:rPr/>
        <w:t>V. Ресурсное обеспечение Программы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16"/>
        <w:gridCol w:w="1390"/>
        <w:gridCol w:w="861"/>
        <w:gridCol w:w="871"/>
        <w:gridCol w:w="1916"/>
        <w:gridCol w:w="523"/>
        <w:gridCol w:w="696"/>
        <w:gridCol w:w="690"/>
      </w:tblGrid>
      <w:tr>
        <w:trPr>
          <w:trHeight w:val="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  <w:tc>
          <w:tcPr>
            <w:tcW w:w="5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в действующих ценах соответствующих лет (тыс. рублей)</w:t>
            </w:r>
          </w:p>
        </w:tc>
      </w:tr>
      <w:tr>
        <w:trPr>
          <w:trHeight w:val="648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698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«Профилактика терроризма и экстремизма в муниципальном образовании «поселок Коренево» Кореневского района Курской области в </w:t>
            </w:r>
            <w:r>
              <w:rPr/>
              <w:t>2019-202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годах»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ка Коренево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евского района Курской обла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ка Корене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4 21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1 «Профилактика терроризма, минимизация и ликвидация последствий его проявлений на территории муниципального образования «поселок Коренево» Кореневского района Курской области в </w:t>
            </w:r>
            <w:r>
              <w:rPr/>
              <w:t>2019-202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годах»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ка Корен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евского района Курской обла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ка Корене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4 21 1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илактика идеологии терроризма и экстремиз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ка Корен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евского района Курской обла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ка Корене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4 21 1 01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одпрограмме 1 “Профилактика терроризма, минимизация и ликвидация последствий его проявлений на территории муниципального образования “поселок Коренево” Кореневского района Курской области в 2019-2021 годах” муниципальной программы “Профилактика терроризма и экстремизма в муниципальном образовании “поселок Коренево” Кореневского района Курской области в 2019-2021 годах”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1.3.1. Строку “Финансовое обеспечение подпрограммы” паспорта подпрограммы 1 изложить в следующей редакции:</w:t>
      </w:r>
    </w:p>
    <w:p>
      <w:pPr>
        <w:pStyle w:val="Normal"/>
        <w:spacing w:lineRule="auto" w:line="228"/>
        <w:ind w:firstLine="708"/>
        <w:jc w:val="both"/>
        <w:rPr/>
      </w:pPr>
      <w:r>
        <w:rPr/>
        <w:t>“</w:t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738"/>
      </w:tblGrid>
      <w:tr>
        <w:trPr>
          <w:trHeight w:val="1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81" w:hanging="0"/>
              <w:rPr/>
            </w:pPr>
            <w:r>
              <w:rPr>
                <w:sz w:val="28"/>
                <w:szCs w:val="28"/>
              </w:rPr>
              <w:t>Всего по подпрограмме 1 - 20,0 тыс. рублей, в том числе:</w:t>
            </w:r>
          </w:p>
          <w:p>
            <w:pPr>
              <w:pStyle w:val="Normal"/>
              <w:widowControl w:val="false"/>
              <w:spacing w:lineRule="exact" w:line="274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9год - 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0год - 1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1год - 10,0 тыс. рублей</w:t>
            </w:r>
          </w:p>
        </w:tc>
      </w:tr>
    </w:tbl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 Раздел 4 “Ресурсное обеспечение Подпрограммы” изложить в следующей редакции:</w:t>
      </w:r>
    </w:p>
    <w:p>
      <w:pPr>
        <w:pStyle w:val="Normal"/>
        <w:widowControl w:val="false"/>
        <w:spacing w:lineRule="exact" w:line="2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IV. Ресурсное обеспечение Подпрограммы</w:t>
      </w:r>
    </w:p>
    <w:p>
      <w:pPr>
        <w:pStyle w:val="Normal"/>
        <w:widowControl w:val="false"/>
        <w:spacing w:lineRule="exact" w:line="2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16"/>
        <w:gridCol w:w="1390"/>
        <w:gridCol w:w="861"/>
        <w:gridCol w:w="871"/>
        <w:gridCol w:w="1916"/>
        <w:gridCol w:w="523"/>
        <w:gridCol w:w="696"/>
        <w:gridCol w:w="690"/>
      </w:tblGrid>
      <w:tr>
        <w:trPr>
          <w:trHeight w:val="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  <w:tc>
          <w:tcPr>
            <w:tcW w:w="5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в действующих ценах соответствующих лет (тыс. рублей)</w:t>
            </w:r>
          </w:p>
        </w:tc>
      </w:tr>
      <w:tr>
        <w:trPr>
          <w:trHeight w:val="648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698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Подпрограмма 1 «Профилактика терроризма, минимизация и ликвидация последствий его проявлений на территории муниципального образования «поселок Коренево» Кореневского района Курской области в </w:t>
            </w:r>
            <w:r>
              <w:rPr/>
              <w:t>2019-202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годах»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ка Коренево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евского района Курской обла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ка Корене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4 21 1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илактика идеологии терроризма и экстремизма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ка Коренево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евского района Курской обла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ка Корене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4 21 1 01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78"/>
        <w:ind w:firstLine="708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”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 и распространяется на правоотношения, возникшие с 1 дека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поселка Коренево                                </w:t>
        <w:tab/>
        <w:tab/>
        <w:tab/>
        <w:t xml:space="preserve">Р.В. Пугач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79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E5DA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Абзац списка Знак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1">
    <w:name w:val="Основной текст Знак 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sz w:val="28"/>
      <w:szCs w:val="28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 Знак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">
    <w:name w:val="heading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8">
    <w:name w:val="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41:00Z</dcterms:created>
  <dc:creator>Пользователь</dc:creator>
  <dc:description/>
  <cp:keywords/>
  <dc:language>en-US</dc:language>
  <cp:lastModifiedBy>1</cp:lastModifiedBy>
  <cp:lastPrinted>2018-01-10T15:37:00Z</cp:lastPrinted>
  <dcterms:modified xsi:type="dcterms:W3CDTF">2020-01-10T14:21:00Z</dcterms:modified>
  <cp:revision>5</cp:revision>
  <dc:subject/>
  <dc:title>Приложение к постановлению</dc:title>
</cp:coreProperties>
</file>