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0" w:hanging="0"/>
        <w:jc w:val="center"/>
        <w:rPr>
          <w:b/>
          <w:b/>
          <w:sz w:val="50"/>
          <w:szCs w:val="50"/>
          <w:lang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9920</wp:posOffset>
                </wp:positionH>
                <wp:positionV relativeFrom="paragraph">
                  <wp:posOffset>-417195</wp:posOffset>
                </wp:positionV>
                <wp:extent cx="1664970" cy="155321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5000" cy="1553040"/>
                          <a:chOff x="0" y="0"/>
                          <a:chExt cx="1665000" cy="155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65000" cy="155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7360" y="36720"/>
                            <a:ext cx="1476360" cy="150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6pt;margin-top:-32.85pt;width:131.1pt;height:122.3pt" coordorigin="2992,-657" coordsize="2622,2446">
                <v:rect id="shape_0" stroked="f" o:allowincell="f" style="position:absolute;left:2992;top:-657;width:2621;height:2445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177;top:-599;width:2324;height:2367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sz w:val="50"/>
          <w:szCs w:val="50"/>
          <w:lang w:eastAsia="ru-RU"/>
        </w:rPr>
        <w:t>А Д М И Н И С Т Р А Ц И Я</w:t>
      </w:r>
    </w:p>
    <w:p>
      <w:pPr>
        <w:pStyle w:val="Normal"/>
        <w:ind w:left="-280" w:hanging="0"/>
        <w:jc w:val="center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П О С Е Л К А    К О Р Е Н Е В О</w:t>
      </w:r>
    </w:p>
    <w:p>
      <w:pPr>
        <w:pStyle w:val="Normal"/>
        <w:ind w:left="-280" w:hanging="0"/>
        <w:jc w:val="center"/>
        <w:rPr>
          <w:b/>
          <w:b/>
          <w:caps/>
          <w:lang w:eastAsia="ru-RU"/>
        </w:rPr>
      </w:pPr>
      <w:r>
        <w:rPr>
          <w:b/>
          <w:caps/>
          <w:lang w:eastAsia="ru-RU"/>
        </w:rPr>
        <w:t>Кореневского района  Курской области</w:t>
      </w:r>
    </w:p>
    <w:p>
      <w:pPr>
        <w:pStyle w:val="Normal"/>
        <w:keepNext w:val="true"/>
        <w:widowControl w:val="false"/>
        <w:suppressAutoHyphens w:val="false"/>
        <w:ind w:left="-280" w:right="-1276" w:hanging="0"/>
        <w:jc w:val="center"/>
        <w:rPr>
          <w:rFonts w:ascii="Arial" w:hAnsi="Arial" w:cs="Arial"/>
          <w:b/>
          <w:b/>
          <w:caps/>
          <w:spacing w:val="76"/>
          <w:sz w:val="36"/>
          <w:lang w:eastAsia="ru-RU"/>
        </w:rPr>
      </w:pPr>
      <w:r>
        <w:rPr>
          <w:rFonts w:cs="Arial" w:ascii="Arial" w:hAnsi="Arial"/>
          <w:b/>
          <w:caps/>
          <w:spacing w:val="76"/>
          <w:sz w:val="36"/>
          <w:lang w:eastAsia="ru-RU"/>
        </w:rPr>
      </w:r>
    </w:p>
    <w:p>
      <w:pPr>
        <w:pStyle w:val="Normal"/>
        <w:keepNext w:val="true"/>
        <w:widowControl w:val="false"/>
        <w:suppressAutoHyphens w:val="false"/>
        <w:ind w:left="-280" w:right="-19" w:hanging="0"/>
        <w:jc w:val="center"/>
        <w:rPr>
          <w:rFonts w:ascii="Arial" w:hAnsi="Arial" w:cs="Arial"/>
          <w:spacing w:val="76"/>
          <w:sz w:val="36"/>
          <w:lang w:eastAsia="ru-RU"/>
        </w:rPr>
      </w:pPr>
      <w:r>
        <w:rPr>
          <w:rFonts w:cs="Arial" w:ascii="Arial" w:hAnsi="Arial"/>
          <w:spacing w:val="76"/>
          <w:sz w:val="36"/>
          <w:lang w:eastAsia="ru-RU"/>
        </w:rPr>
        <w:t>Р А С П О Р Я Ж Е Н И Е</w:t>
      </w:r>
    </w:p>
    <w:p>
      <w:pPr>
        <w:pStyle w:val="Normal"/>
        <w:jc w:val="both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  <w:t xml:space="preserve">                                                    </w:t>
      </w:r>
    </w:p>
    <w:p>
      <w:pPr>
        <w:pStyle w:val="Normal"/>
        <w:jc w:val="both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  <w:t xml:space="preserve">      </w:t>
      </w:r>
    </w:p>
    <w:p>
      <w:pPr>
        <w:pStyle w:val="Normal"/>
        <w:jc w:val="both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 xml:space="preserve">от 21.03.2019 г. </w:t>
      </w:r>
      <w:r>
        <w:rPr>
          <w:b/>
          <w:lang w:eastAsia="ru-RU"/>
        </w:rPr>
        <w:t xml:space="preserve"> №</w:t>
      </w:r>
      <w:r>
        <w:rPr>
          <w:b/>
          <w:u w:val="single"/>
          <w:lang w:eastAsia="ru-RU"/>
        </w:rPr>
        <w:t xml:space="preserve"> 9</w:t>
      </w:r>
    </w:p>
    <w:p>
      <w:pPr>
        <w:pStyle w:val="Normal"/>
        <w:suppressAutoHyphens w:val="false"/>
        <w:autoSpaceDE w:val="false"/>
        <w:jc w:val="both"/>
        <w:rPr>
          <w:sz w:val="20"/>
          <w:lang w:eastAsia="ru-RU"/>
        </w:rPr>
      </w:pPr>
      <w:r>
        <w:rPr>
          <w:b/>
          <w:sz w:val="18"/>
          <w:lang w:eastAsia="ru-RU"/>
        </w:rPr>
        <w:t>Курская область, 307410, пос. Коренево</w:t>
      </w:r>
    </w:p>
    <w:p>
      <w:pPr>
        <w:pStyle w:val="Normal"/>
        <w:suppressAutoHyphens w:val="false"/>
        <w:autoSpaceDE w:val="false"/>
        <w:ind w:right="6107" w:hanging="0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suppressAutoHyphens w:val="false"/>
        <w:autoSpaceDE w:val="false"/>
        <w:ind w:right="5547" w:hanging="0"/>
        <w:jc w:val="both"/>
        <w:rPr/>
      </w:pPr>
      <w:r>
        <w:rPr>
          <w:b/>
        </w:rPr>
        <w:t xml:space="preserve">О подготовке и проведении  пожароопасного сезона в 2019 году на территории поселка Коренево </w:t>
      </w:r>
      <w:r>
        <w:rPr>
          <w:b/>
          <w:szCs w:val="28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В соответствии Федеральным законом от 21.12.1994 г. №69-ФЗ “О пожарной безопасности”, постановлением Правительства Российской Федерации от 30.06.2007 года №417 “Об утверждении Правил пожарной безопасности в лесах”, Лесным кодексом Российской Федерации, распоряжением Губернатора Курской области от 14.03.2019 г. №71-рг “О подготовке и проведении пожароопасного сезона 2019 года на территории Курской области” в целях организации и проведения мероприятий по усилению охраны территории поселка Коренево от пожаров в 2019 году:</w:t>
      </w:r>
    </w:p>
    <w:p>
      <w:pPr>
        <w:pStyle w:val="Normal"/>
        <w:suppressAutoHyphens w:val="false"/>
        <w:autoSpaceDE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. Утвердить состав оперативного штаба по подготовке и проведению пожароопасного сезона 2019 года на территории поселка Коренево (приложение №1)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Cs w:val="28"/>
          <w:lang w:eastAsia="ru-RU"/>
        </w:rPr>
        <w:t>2. Утвердить план мероприятий по подготовке к пожароопасному сезону 2019 года на территории поселка Коренево (приложение №2)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Cs w:val="28"/>
          <w:lang w:eastAsia="ru-RU"/>
        </w:rPr>
        <w:t>3. Контроль за выполнением настоящего распоряжения оставляю за собой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Cs w:val="28"/>
          <w:lang w:eastAsia="ru-RU"/>
        </w:rPr>
        <w:t>4. Распоряжение вступает в силу со дня его подписания.</w:t>
      </w:r>
    </w:p>
    <w:p>
      <w:pPr>
        <w:pStyle w:val="Normal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/>
      </w:pPr>
      <w:r>
        <w:rPr>
          <w:szCs w:val="28"/>
          <w:lang w:eastAsia="ru-RU"/>
        </w:rPr>
        <w:t xml:space="preserve">Глава 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 xml:space="preserve">поселка Коренево                                              </w:t>
        <w:tab/>
        <w:t xml:space="preserve">А.А. Сапронов  </w:t>
      </w:r>
      <w:r>
        <w:br w:type="page"/>
      </w:r>
    </w:p>
    <w:p>
      <w:pPr>
        <w:pStyle w:val="Normal"/>
        <w:tabs>
          <w:tab w:val="clear" w:pos="708"/>
          <w:tab w:val="center" w:pos="4535" w:leader="none"/>
          <w:tab w:val="left" w:pos="6495" w:leader="none"/>
        </w:tabs>
        <w:ind w:left="5264" w:hanging="0"/>
        <w:jc w:val="center"/>
        <w:rPr>
          <w:szCs w:val="28"/>
        </w:rPr>
      </w:pPr>
      <w:r>
        <w:rPr/>
        <w:t>Приложение №1</w:t>
      </w:r>
    </w:p>
    <w:p>
      <w:pPr>
        <w:pStyle w:val="Normal"/>
        <w:tabs>
          <w:tab w:val="clear" w:pos="708"/>
          <w:tab w:val="center" w:pos="4535" w:leader="none"/>
          <w:tab w:val="left" w:pos="6495" w:leader="none"/>
        </w:tabs>
        <w:ind w:left="5264" w:hanging="0"/>
        <w:rPr/>
      </w:pPr>
      <w:r>
        <w:rPr/>
        <w:t>к распоряжению Администрации</w:t>
      </w:r>
    </w:p>
    <w:p>
      <w:pPr>
        <w:pStyle w:val="Normal"/>
        <w:tabs>
          <w:tab w:val="clear" w:pos="708"/>
          <w:tab w:val="center" w:pos="4535" w:leader="none"/>
          <w:tab w:val="left" w:pos="6495" w:leader="none"/>
        </w:tabs>
        <w:ind w:left="5264" w:hanging="0"/>
        <w:rPr/>
      </w:pPr>
      <w:r>
        <w:rPr/>
        <w:t>поселка Коренево</w:t>
      </w:r>
    </w:p>
    <w:p>
      <w:pPr>
        <w:pStyle w:val="Normal"/>
        <w:tabs>
          <w:tab w:val="clear" w:pos="708"/>
          <w:tab w:val="center" w:pos="4535" w:leader="none"/>
          <w:tab w:val="left" w:pos="6495" w:leader="none"/>
        </w:tabs>
        <w:ind w:left="5264" w:hanging="0"/>
        <w:rPr>
          <w:color w:val="FF0000"/>
        </w:rPr>
      </w:pPr>
      <w:r>
        <w:rPr/>
        <w:t>от 21.03.2019 г. №9</w:t>
      </w:r>
    </w:p>
    <w:p>
      <w:pPr>
        <w:pStyle w:val="Normal"/>
        <w:tabs>
          <w:tab w:val="clear" w:pos="708"/>
          <w:tab w:val="center" w:pos="4535" w:leader="none"/>
          <w:tab w:val="left" w:pos="649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Состав</w:t>
      </w:r>
    </w:p>
    <w:p>
      <w:pPr>
        <w:pStyle w:val="Normal"/>
        <w:jc w:val="center"/>
        <w:rPr/>
      </w:pPr>
      <w:r>
        <w:rPr>
          <w:b/>
          <w:szCs w:val="28"/>
          <w:lang w:eastAsia="ru-RU"/>
        </w:rPr>
        <w:t>оперативного штаба по подготовке и проведению пожароопасного сезона 2019 года на территории поселка Коренево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74"/>
        <w:gridCol w:w="5124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Осоки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атьяна Николае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поселка Коренево, руководитель штаб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Булавинов </w:t>
            </w:r>
          </w:p>
          <w:p>
            <w:pPr>
              <w:pStyle w:val="Normal"/>
              <w:jc w:val="center"/>
              <w:rPr/>
            </w:pPr>
            <w:r>
              <w:rPr/>
              <w:t>Олег Викторович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51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по организационной работе Администрации поселка Коренево, заместитель руководителя штаб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9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Члены штаба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ыстрикова</w:t>
            </w:r>
          </w:p>
          <w:p>
            <w:pPr>
              <w:pStyle w:val="Normal"/>
              <w:jc w:val="center"/>
              <w:rPr/>
            </w:pPr>
            <w:r>
              <w:rPr/>
              <w:t>Ирина Викто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ный специалист-эксперт отдела строительства и ЖКХ Администрации поселка Коренево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иденк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ктор Анатольевич 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−</w:t>
            </w:r>
          </w:p>
        </w:tc>
        <w:tc>
          <w:tcPr>
            <w:tcW w:w="512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нструктор по противопожарной профилактике пожарной части Кореневского района (по согласованию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Дмитр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ексей Владими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51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енеральный директор ООО “Водник”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оси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вгений Николаевич  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51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енеральный директор ООО “Тепло плюс”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атвеенко </w:t>
            </w:r>
          </w:p>
          <w:p>
            <w:pPr>
              <w:pStyle w:val="Normal"/>
              <w:jc w:val="center"/>
              <w:rPr/>
            </w:pPr>
            <w:r>
              <w:rPr/>
              <w:t>Игорь Владими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5124" w:type="dxa"/>
            <w:tcBorders/>
          </w:tcPr>
          <w:p>
            <w:pPr>
              <w:pStyle w:val="Normal"/>
              <w:ind w:right="-164" w:hanging="0"/>
              <w:jc w:val="both"/>
              <w:rPr/>
            </w:pPr>
            <w:r>
              <w:rPr/>
              <w:t>генеральный директор ООО “Жилищник”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Дубонос </w:t>
            </w:r>
          </w:p>
          <w:p>
            <w:pPr>
              <w:pStyle w:val="Normal"/>
              <w:jc w:val="center"/>
              <w:rPr/>
            </w:pPr>
            <w:r>
              <w:rPr/>
              <w:t>Владимир Викторович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51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ТСЖ “Коренево-жилсервис” (по согласованию)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10248" w:hanging="0"/>
        <w:jc w:val="center"/>
        <w:rPr>
          <w:szCs w:val="28"/>
        </w:rPr>
      </w:pPr>
      <w:r>
        <w:rPr/>
        <w:t>Приложение №2</w:t>
      </w:r>
    </w:p>
    <w:p>
      <w:pPr>
        <w:pStyle w:val="Normal"/>
        <w:ind w:left="10248" w:hanging="0"/>
        <w:rPr/>
      </w:pPr>
      <w:r>
        <w:rPr/>
        <w:t>к распоряжению Администрации</w:t>
      </w:r>
    </w:p>
    <w:p>
      <w:pPr>
        <w:pStyle w:val="Normal"/>
        <w:ind w:left="10248" w:hanging="0"/>
        <w:rPr/>
      </w:pPr>
      <w:r>
        <w:rPr/>
        <w:t>поселка Коренево</w:t>
      </w:r>
    </w:p>
    <w:p>
      <w:pPr>
        <w:pStyle w:val="Normal"/>
        <w:ind w:left="10248" w:hanging="0"/>
        <w:rPr>
          <w:color w:val="FF0000"/>
        </w:rPr>
      </w:pPr>
      <w:r>
        <w:rPr/>
        <w:t>от 21.03.2019 г. №9</w:t>
      </w:r>
    </w:p>
    <w:p>
      <w:pPr>
        <w:pStyle w:val="Normal"/>
        <w:tabs>
          <w:tab w:val="clear" w:pos="708"/>
          <w:tab w:val="center" w:pos="4535" w:leader="none"/>
          <w:tab w:val="left" w:pos="649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Cs w:val="28"/>
          <w:lang w:eastAsia="ru-RU"/>
        </w:rPr>
      </w:pPr>
      <w:r>
        <w:rPr>
          <w:b/>
          <w:caps/>
          <w:szCs w:val="28"/>
          <w:lang w:eastAsia="ru-RU"/>
        </w:rPr>
        <w:t>план</w:t>
      </w:r>
    </w:p>
    <w:p>
      <w:pPr>
        <w:pStyle w:val="Normal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мероприятий по подготовке к пожароопасному сезону 2019 года на территории поселка Коренево</w:t>
      </w:r>
    </w:p>
    <w:p>
      <w:pPr>
        <w:pStyle w:val="Normal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tbl>
      <w:tblPr>
        <w:tblW w:w="1548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"/>
        <w:gridCol w:w="8902"/>
        <w:gridCol w:w="1960"/>
        <w:gridCol w:w="4169"/>
      </w:tblGrid>
      <w:tr>
        <w:trPr>
          <w:trHeight w:val="51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10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роприят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ок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олнения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ветственны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олнители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10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1548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ind w:right="100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I. Организационные мероприятия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ind w:right="10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тверждение муниципальных планов:</w:t>
            </w:r>
          </w:p>
          <w:p>
            <w:pPr>
              <w:pStyle w:val="Normal"/>
              <w:suppressAutoHyphens w:val="false"/>
              <w:ind w:right="100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- привлечения сил и средств для ликвидации природных пожаров в пожароопасный сезон 2019 года;</w:t>
            </w:r>
          </w:p>
          <w:p>
            <w:pPr>
              <w:pStyle w:val="Normal"/>
              <w:suppressAutoHyphens w:val="false"/>
              <w:ind w:right="10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превентивных мероприятий по подготовке к пожароопасному сезону 2019 года в лесах, населенных пунктах  муниципального образования “поселок Коренево”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 01.04.2019г.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ция поселка Коренево 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ind w:right="10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тировка Плана предупреждения и лик</w:t>
              <w:softHyphen/>
              <w:t>видации чрезвычайных ситуаций природного и техногенно</w:t>
              <w:softHyphen/>
              <w:t>го характера на территории муниципального образования “поселок Коренево”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 необходимости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ЧС и ОПБ Администрации поселка Коренево 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10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точнение перечня объектов экономики и социаль</w:t>
              <w:softHyphen/>
              <w:t>но значимых объектов, подверженных угрозе распространения лесных пожаров и сельскохозяй</w:t>
              <w:softHyphen/>
              <w:t>ственных пало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 05.04.2019г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ЧС и ОПБ Администрации поселка Коренево  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10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здание необходимого резерва материальных и финансо</w:t>
              <w:softHyphen/>
              <w:t>вых средств для возможного привлечения на тушение крупных лесных пожаров техники и личного соста</w:t>
              <w:softHyphen/>
              <w:t>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 12.04.2019г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дминистрация поселка Коренево, объекты экономики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10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уществление дополнительного привлечения обществен</w:t>
              <w:softHyphen/>
              <w:t>ных объединений пожарной охраны, казачества, волонтеров и проведение их подготовки по тушению природных пожа</w:t>
              <w:softHyphen/>
              <w:t>ров и патрулированию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период пожароопасно</w:t>
              <w:softHyphen/>
              <w:t>го сезона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ция поселка Коренево 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10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еспечение при необходимости ограничения въезда в леса транспортных средств, а также посещение леса население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период пожароопасно</w:t>
              <w:softHyphen/>
              <w:t>го сезона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ция поселка Коренево 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100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беспечение проведения широкой информационной кампа</w:t>
              <w:softHyphen/>
              <w:t>нии, в том числе через газету “Голос района”, официальный сайт МО, среди насе</w:t>
              <w:softHyphen/>
              <w:t>ления, направленной на соблюдение требований пожарной безопасности в лесах, населенных пунктах и организациях, независимо от их организационно-правовой форм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дминистрация поселка Коренево, редакция газеты “Голос района”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10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рганизация профилактической и разъяснительной работы с детьми в образовательных учреждениях по вопросам со</w:t>
              <w:softHyphen/>
              <w:t>блюдения Правил пожарной безопасност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ореневский участок ОГУП «Суджалес»,  ПЧ района, Администрация поселка Коренево </w:t>
            </w:r>
          </w:p>
        </w:tc>
      </w:tr>
      <w:tr>
        <w:trPr/>
        <w:tc>
          <w:tcPr>
            <w:tcW w:w="15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100" w:hanging="0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. Практические мероприятия</w:t>
            </w:r>
          </w:p>
        </w:tc>
      </w:tr>
      <w:tr>
        <w:trPr>
          <w:trHeight w:val="131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10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астие в проведении штабной тренировки под руководством председателя КЧС и ОПБ Администрации Курской области со звеньями территориальной и функцио</w:t>
              <w:softHyphen/>
              <w:t>нальной подсистемы РСЧС по теме: «Действия органов управления районных звеньев ОТП РСЧС по управлению силами и средствами при возникновении ЧС, вызванных природными пожарами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 29.03.2019г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ЧС и ОПБ Кореневского района, Администрация поселка Коренево 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10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дение профилактических противопожарных меро</w:t>
              <w:softHyphen/>
              <w:t>приятий (обновление противопожарных минерализованных полос, прокладка противопожарных просек, разрывов) на территории лесных массивов, населенных пунктов, находящихся в непосредственной близости от лесных массивов, а также установка шлагбаумов, аншла</w:t>
              <w:softHyphen/>
              <w:t>гов, удаление сухой растительност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 29.03.2019г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ореневский участок ОГУП «Суджалес», Администрация поселка Коренево 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100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борудование водонапорных башен устройствами для забора воды для тушения лесных пожаро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 29.03.2019г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ция поселка Коренево 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10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еспечение противопожарного состояния занимаемых и обслуживаемых территории (очистка и минерализация по</w:t>
              <w:softHyphen/>
              <w:t>лос отчуждения вдоль автомобильных дорог, линий желез</w:t>
              <w:softHyphen/>
              <w:t>ных дорог, проходящих через лесные массивы области, де</w:t>
              <w:softHyphen/>
              <w:t>ревьев и кустарников вдоль просек воздушных линий элек</w:t>
              <w:softHyphen/>
              <w:t>тропередачи), создание резервов материально-технических средств (горюче-смазочных материалов, противопожарного инвентаря и иного оборудования) для организации тушения пожаров собственными силами, а также обеспечение готов</w:t>
              <w:softHyphen/>
              <w:t>ности сил и средств для тушения пожаров в соответствии с действующим законодательство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 29.03.2019г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ЗАО «Кореневское ДЭП», Кореневский участок ОГУП «Суджалес», Администрация поселка Коренево, Кореневские РЭС филиала ОАО «МРСК Центра» - «Курскэнерго», ОАО «Курские электрические се</w:t>
              <w:softHyphen/>
              <w:t>ти» РЭС Кореневского района,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еневский газовый участок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10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рганизация патрулирования наиболее пожароопасных участков возникновения лесных пожаров, создание мобиль</w:t>
              <w:softHyphen/>
              <w:t>ных отрядов добровольных пожарных для ликвидации лес</w:t>
              <w:softHyphen/>
              <w:t>ных пожаро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период пожароопасно</w:t>
              <w:softHyphen/>
              <w:t>го сезона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ГУП «Суджалес», Администрация поселка Коренево,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Ч района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10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ктивизация работы по предупреждению и пресечению правонарушений, предусмотренных статьей 63 Закона Кур</w:t>
              <w:softHyphen/>
              <w:t>ской области от 4 января 2003 года № 1-ЗКО «Об админи</w:t>
              <w:softHyphen/>
              <w:t>стративных правонарушениях в Курской области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период пожароопасно</w:t>
              <w:softHyphen/>
              <w:t>го сезона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ция поселка Коренево 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10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 повышении класса пожарной опасности в лесах опреде</w:t>
              <w:softHyphen/>
              <w:t>лить дополнительные меры ограничительного характера, в том числе по запрету на использование открытого огня и посещение лесо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период пожароопасно</w:t>
              <w:softHyphen/>
              <w:t>го сезона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Кореневский участок ОГУП «Суджалес», Администрация поселка Коренево, ПЧ района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100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и повышении класса пожарной опасности в лесах до 5 класса организовать введение особого противопожарного режим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период пожароопасно</w:t>
              <w:softHyphen/>
              <w:t>го сезона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ция поселка Коренево 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10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уществление дополнительного привлечения ДПО, казачества, волонтеров для профилактики природных пожаро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период пожароопасно</w:t>
              <w:softHyphen/>
              <w:t>го сезона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ция поселка Коренево </w:t>
            </w:r>
          </w:p>
        </w:tc>
      </w:tr>
    </w:tbl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156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6:16:00Z</dcterms:created>
  <dc:creator>1</dc:creator>
  <dc:description/>
  <cp:keywords/>
  <dc:language>en-US</dc:language>
  <cp:lastModifiedBy>1</cp:lastModifiedBy>
  <cp:lastPrinted>2014-05-26T10:07:00Z</cp:lastPrinted>
  <dcterms:modified xsi:type="dcterms:W3CDTF">2019-03-25T06:59:00Z</dcterms:modified>
  <cp:revision>7</cp:revision>
  <dc:subject/>
  <dc:title>А Д М И Н И С Т Р А Ц И Я</dc:title>
</cp:coreProperties>
</file>