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0" w:hanging="0"/>
        <w:jc w:val="center"/>
        <w:rPr>
          <w:b/>
          <w:b/>
          <w:sz w:val="50"/>
          <w:szCs w:val="5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-41719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-32.85pt;width:131.1pt;height:122.3pt" coordorigin="2992,-657" coordsize="2622,2446">
                <v:rect id="shape_0" stroked="f" o:allowincell="f" style="position:absolute;left:2992;top:-657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-599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50"/>
          <w:szCs w:val="50"/>
          <w:lang w:eastAsia="ru-RU"/>
        </w:rPr>
        <w:t>А Д М И Н И С Т Р А Ц И Я</w:t>
      </w:r>
    </w:p>
    <w:p>
      <w:pPr>
        <w:pStyle w:val="Normal"/>
        <w:ind w:left="-280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 О С Е Л К А    К О Р Е Н Е В О</w:t>
      </w:r>
    </w:p>
    <w:p>
      <w:pPr>
        <w:pStyle w:val="Normal"/>
        <w:ind w:left="-280" w:hanging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Кореневского района  Курской области</w:t>
      </w:r>
    </w:p>
    <w:p>
      <w:pPr>
        <w:pStyle w:val="Normal"/>
        <w:keepNext w:val="true"/>
        <w:widowControl w:val="false"/>
        <w:suppressAutoHyphens w:val="false"/>
        <w:ind w:left="-280" w:right="-1276" w:hanging="0"/>
        <w:jc w:val="center"/>
        <w:rPr>
          <w:rFonts w:ascii="Arial" w:hAnsi="Arial" w:cs="Arial"/>
          <w:b/>
          <w:b/>
          <w:caps/>
          <w:spacing w:val="76"/>
          <w:sz w:val="36"/>
          <w:lang w:eastAsia="ru-RU"/>
        </w:rPr>
      </w:pPr>
      <w:r>
        <w:rPr>
          <w:rFonts w:cs="Arial" w:ascii="Arial" w:hAnsi="Arial"/>
          <w:b/>
          <w:caps/>
          <w:spacing w:val="76"/>
          <w:sz w:val="36"/>
          <w:lang w:eastAsia="ru-RU"/>
        </w:rPr>
      </w:r>
    </w:p>
    <w:p>
      <w:pPr>
        <w:pStyle w:val="Normal"/>
        <w:keepNext w:val="true"/>
        <w:widowControl w:val="false"/>
        <w:suppressAutoHyphens w:val="false"/>
        <w:ind w:left="-280" w:right="-19" w:hanging="0"/>
        <w:jc w:val="center"/>
        <w:rPr>
          <w:rFonts w:ascii="Arial" w:hAnsi="Arial" w:cs="Arial"/>
          <w:spacing w:val="76"/>
          <w:sz w:val="36"/>
          <w:lang w:eastAsia="ru-RU"/>
        </w:rPr>
      </w:pPr>
      <w:r>
        <w:rPr>
          <w:rFonts w:cs="Arial" w:ascii="Arial" w:hAnsi="Arial"/>
          <w:spacing w:val="76"/>
          <w:sz w:val="36"/>
          <w:lang w:eastAsia="ru-RU"/>
        </w:rPr>
        <w:t>Р А С П О Р Я Ж Е Н И Е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т 05.04.2018 г. </w:t>
      </w:r>
      <w:r>
        <w:rPr>
          <w:b/>
          <w:lang w:eastAsia="ru-RU"/>
        </w:rPr>
        <w:t xml:space="preserve"> №</w:t>
      </w:r>
      <w:r>
        <w:rPr>
          <w:b/>
          <w:u w:val="single"/>
          <w:lang w:eastAsia="ru-RU"/>
        </w:rPr>
        <w:t xml:space="preserve"> 13</w:t>
      </w:r>
    </w:p>
    <w:p>
      <w:p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b/>
          <w:sz w:val="18"/>
          <w:lang w:eastAsia="ru-RU"/>
        </w:rPr>
        <w:t>Курская область, 307410, пос. Коренево</w:t>
      </w:r>
    </w:p>
    <w:p>
      <w:pPr>
        <w:pStyle w:val="Normal"/>
        <w:suppressAutoHyphens w:val="false"/>
        <w:autoSpaceDE w:val="false"/>
        <w:ind w:right="6107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ind w:right="5547" w:hanging="0"/>
        <w:jc w:val="both"/>
        <w:rPr/>
      </w:pPr>
      <w:r>
        <w:rPr>
          <w:b/>
        </w:rPr>
        <w:t xml:space="preserve">О подготовке и проведении  пожароопасного сезона в 2018 году на территории поселка Коренево 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оответствии Федеральным законом от 21.12.1994 г. №69-ФЗ “О пожарной безопасности”, постановлением Правительства Российской Федерации от 30.06.2007 года №417 “Об утверждении Правил пожарной безопасности в лесах”, Лесным кодексом Российской Федерации, распоряжением Губернатора Курской области от 28.02.2018 г. №58-рг “О подготовке и проведении пожароопасного сезона на территории Курской области” в целях организации и проведения мероприятий по усилению охраны территории поселка Коренево от пожаров в 2018 году:</w:t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 состав оперативного штаба по подготовке и проведению пожароопасного сезона 2018 года на территории поселка Коренево (приложение №1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2. Утвердить план мероприятий по подготовке к пожароопасному сезону 2018 года на территории поселка Коренево (приложение №2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4. Распоряж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Глава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поселка Коренево                                              </w:t>
        <w:tab/>
        <w:t xml:space="preserve">А.А. Сапронов  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jc w:val="center"/>
        <w:rPr>
          <w:szCs w:val="28"/>
        </w:rPr>
      </w:pPr>
      <w:r>
        <w:rPr/>
        <w:t>Приложение №1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/>
      </w:pPr>
      <w:r>
        <w:rPr/>
        <w:t>поселка Коренево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>
          <w:color w:val="FF0000"/>
        </w:rPr>
      </w:pPr>
      <w:r>
        <w:rPr/>
        <w:t>от 05.04.2018 г. №13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Состав</w:t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>оперативного штаба по подготовке и проведению пожароопасного сезона 2018 года на территории поселка Корене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4"/>
        <w:gridCol w:w="512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со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селка Коренево, руководитель штаб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лавинов 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организационной работе Администрации поселка Коренево, заместитель руководителя штаб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штаб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ким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строительства и ЖКХ Администрации поселка Коренево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д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ктор Анатолье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руктор по противопожарной профилактике пожарной части Кореневского район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мит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ОО “Водник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с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Николаевич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ОО “Тепло плюс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езбабных </w:t>
            </w:r>
          </w:p>
          <w:p>
            <w:pPr>
              <w:pStyle w:val="Normal"/>
              <w:jc w:val="center"/>
              <w:rPr/>
            </w:pPr>
            <w:r>
              <w:rPr/>
              <w:t>Евген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ind w:right="-164" w:hanging="0"/>
              <w:jc w:val="both"/>
              <w:rPr/>
            </w:pPr>
            <w:r>
              <w:rPr/>
              <w:t>генеральный директор ООО “Жилищник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убонос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икт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ТСЖ “Коренево-жилсервис”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248" w:hanging="0"/>
        <w:jc w:val="center"/>
        <w:rPr>
          <w:szCs w:val="28"/>
        </w:rPr>
      </w:pPr>
      <w:r>
        <w:rPr/>
        <w:t>Приложение №2</w:t>
      </w:r>
    </w:p>
    <w:p>
      <w:pPr>
        <w:pStyle w:val="Normal"/>
        <w:ind w:left="10248" w:hanging="0"/>
        <w:rPr/>
      </w:pPr>
      <w:r>
        <w:rPr/>
        <w:t>к распоряжению Администрации</w:t>
      </w:r>
    </w:p>
    <w:p>
      <w:pPr>
        <w:pStyle w:val="Normal"/>
        <w:ind w:left="10248" w:hanging="0"/>
        <w:rPr/>
      </w:pPr>
      <w:r>
        <w:rPr/>
        <w:t>поселка Коренево</w:t>
      </w:r>
    </w:p>
    <w:p>
      <w:pPr>
        <w:pStyle w:val="Normal"/>
        <w:ind w:left="10248" w:hanging="0"/>
        <w:rPr>
          <w:color w:val="FF0000"/>
        </w:rPr>
      </w:pPr>
      <w:r>
        <w:rPr/>
        <w:t>от 05.04.2018 г. №13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caps/>
          <w:szCs w:val="28"/>
          <w:lang w:eastAsia="ru-RU"/>
        </w:rPr>
        <w:t>план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ероприятий по подготовке к пожароопасному сезону 2018 года на территории поселка Коренево</w:t>
      </w:r>
    </w:p>
    <w:p>
      <w:pPr>
        <w:pStyle w:val="Normal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54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8902"/>
        <w:gridCol w:w="1960"/>
        <w:gridCol w:w="4169"/>
      </w:tblGrid>
      <w:tr>
        <w:trPr>
          <w:trHeight w:val="5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и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54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. Организационные мероприятия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ие муниципальных планов:</w:t>
            </w:r>
          </w:p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привлечения сил и средств для ликвидации природных пожаров в пожароопасный сезон 2018 года;</w:t>
            </w:r>
          </w:p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евентивных мероприятий по подготовке к пожароопасному сезону 2018 года в лесах, населенных пунктах  муниципального образования “поселок Коренево”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0.04.2018г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тировка Плана предупреждения и лик</w:t>
              <w:softHyphen/>
              <w:t>видации чрезвычайных ситуаций природного и техногенно</w:t>
              <w:softHyphen/>
              <w:t>го характера на территории муниципального образования “поселок Коренево”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месячно до 1 числ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Администрации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очнение перечня объектов экономики и социаль</w:t>
              <w:softHyphen/>
              <w:t>но значимых объектов, подверженных угрозе распространения лесных пожаров и сельскохозяй</w:t>
              <w:softHyphen/>
              <w:t>ственных па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6.04.2018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Администрации поселка Коренево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необходимого резерва материальных и финансо</w:t>
              <w:softHyphen/>
              <w:t>вых средств для возможного привлечения на тушение крупных лесных пожаров техники и личного соста</w:t>
              <w:softHyphen/>
              <w:t>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2.04.2018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поселка Коренево, объекты экономи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дополнительного привлечения обществен</w:t>
              <w:softHyphen/>
              <w:t>ных объединений пожарной охраны, казачества, волонтеров и проведение их подготовки по тушению природных пожа</w:t>
              <w:softHyphen/>
              <w:t>ров и патрулирова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и необходимости ограничения въезда в леса транспортных средств, а также посещение леса насел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оведения широкой информационной кампа</w:t>
              <w:softHyphen/>
              <w:t>нии, в том числе через газету “Голос района”, официальный сайт МО, среди насе</w:t>
              <w:softHyphen/>
              <w:t>ления, направленной на соблюдение требований пожарной безопасности в лесах, населенных пунктах и организациях, независимо от их организационно-правовой ф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поселка Коренево, редакция газеты “Голос района”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офилактической и разъяснительной работы с детьми в образовательных учреждениях по вопросам со</w:t>
              <w:softHyphen/>
              <w:t>блюдения Правил пожарной безопас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реневский участок ОГУП «Суджалес»,  ПЧ района, Администрация поселка Коренево </w:t>
            </w:r>
          </w:p>
        </w:tc>
      </w:tr>
      <w:tr>
        <w:trPr/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рактические мероприятия</w:t>
            </w:r>
          </w:p>
        </w:tc>
      </w:tr>
      <w:tr>
        <w:trPr>
          <w:trHeight w:val="1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проведении штабной тренировки под руководством председателя КЧС и ОПБ Администрации Курской области со звеньями территориальной и функцио</w:t>
              <w:softHyphen/>
              <w:t>нальной подсистемы РСЧС по теме: «Действия органов управления районных звеньев ОТП РСЧС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6.04.2018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Кореневского района, 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профилактических противопожарных меро</w:t>
              <w:softHyphen/>
              <w:t>приятий (обновление противопожарных минерализованных полос, прокладка противопожарных просек, разрывов) на территории лесных массивов, населенных пунктов, находящихся в непосредственной близости от лесных массивов, а также установка шлагбаумов, аншла</w:t>
              <w:softHyphen/>
              <w:t>гов, удаление сухой расти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5.04.2018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реневский участок ОГУП «Суджалес», 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орудование водонапорных башен устройствами для забора воды для тушения лес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6.04.2018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отивопожарного состояния занимаемых и обслуживаемых территории (очистка и минерализация по</w:t>
              <w:softHyphen/>
              <w:t>лос отчуждения вдоль автомобильных дорог, линий желез</w:t>
              <w:softHyphen/>
              <w:t>ных дорог, проходящих через лесные массивы области, де</w:t>
              <w:softHyphen/>
              <w:t>ревьев и кустарников вдоль просек воздушных линий элек</w:t>
              <w:softHyphen/>
              <w:t>тропередачи), создание резервов материально-технических средств (горюче-смазочных материалов, противопожарного инвентаря и иного оборудования) для организации тушения пожаров собственными силами, а также обеспечение готов</w:t>
              <w:softHyphen/>
              <w:t>ности сил и средств для тушения пожаров в соответствии с действующим законодательств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6.04.2018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О «Кореневское ДЭП», Кореневский участок ОГУП «Суджалес», Администрация поселка Коренево, Кореневские РЭС филиала ОАО «МРСК Центра» - «Курскэнерго», ОАО «Курские электрические се</w:t>
              <w:softHyphen/>
              <w:t>ти» РЭС Кореневского района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еневский газовый участок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атрулирования наиболее пожароопасных участков возникновения лесных пожаров, создание мобиль</w:t>
              <w:softHyphen/>
              <w:t>ных отрядов добровольных пожарных для ликвидации лес</w:t>
              <w:softHyphen/>
              <w:t>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ГУП «Суджалес», Администрация поселка Коренево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Ч райо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ивизация работы по предупреждению и пресечению правонарушений, предусмотренных статьей 63 Закона Кур</w:t>
              <w:softHyphen/>
              <w:t>ской области от 4 января 2003 года № 1-ЗКО «Об админи</w:t>
              <w:softHyphen/>
              <w:t>стративных правонарушениях в Курской обла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 повышении класса пожарной опасности в лесах опреде</w:t>
              <w:softHyphen/>
              <w:t>лить дополнительные меры ограничительного характера, в том числе по запрету на использование открытого огня и посещение ле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реневский участок ОГУП «Суджалес», Администрация поселка Коренево, ПЧ райо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 повышении класса пожарной опасности в лесах до 5 класса организовать введение особого противопожарного реж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дополнительного привлечения ДПО, казачества, волонтеров для профилактики природ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</w:tbl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1:00Z</dcterms:created>
  <dc:creator>1</dc:creator>
  <dc:description/>
  <cp:keywords/>
  <dc:language>en-US</dc:language>
  <cp:lastModifiedBy>1</cp:lastModifiedBy>
  <cp:lastPrinted>2014-05-26T10:07:00Z</cp:lastPrinted>
  <dcterms:modified xsi:type="dcterms:W3CDTF">2018-04-10T06:38:00Z</dcterms:modified>
  <cp:revision>3</cp:revision>
  <dc:subject/>
  <dc:title>А Д М И Н И С Т Р А Ц И Я</dc:title>
</cp:coreProperties>
</file>