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autoSpaceDE w:val="false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-480060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-37.8pt;width:131.1pt;height:122.3pt" coordorigin="2992,-756" coordsize="2622,2446">
                <v:rect id="shape_0" stroked="f" o:allowincell="f" style="position:absolute;left:2992;top:-756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-698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-28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 Д М И Н И С Т Р А Ц И Я</w:t>
      </w:r>
    </w:p>
    <w:p>
      <w:pPr>
        <w:pStyle w:val="Normal"/>
        <w:ind w:left="-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Е Л К А    К О Р Е Н Е В О</w:t>
      </w:r>
    </w:p>
    <w:p>
      <w:pPr>
        <w:pStyle w:val="Normal"/>
        <w:ind w:left="-280" w:hanging="0"/>
        <w:jc w:val="center"/>
        <w:rPr>
          <w:b/>
          <w:b/>
          <w:caps/>
        </w:rPr>
      </w:pPr>
      <w:r>
        <w:rPr>
          <w:b/>
          <w:caps/>
        </w:rPr>
        <w:t>Кореневского района  Курской области</w:t>
      </w:r>
    </w:p>
    <w:p>
      <w:pPr>
        <w:pStyle w:val="Normal"/>
        <w:keepNext w:val="true"/>
        <w:widowControl w:val="false"/>
        <w:ind w:left="-280" w:right="-1276" w:hanging="0"/>
        <w:jc w:val="center"/>
        <w:rPr>
          <w:rFonts w:ascii="Arial" w:hAnsi="Arial" w:cs="Arial"/>
          <w:b/>
          <w:b/>
          <w:caps/>
          <w:spacing w:val="76"/>
          <w:sz w:val="36"/>
        </w:rPr>
      </w:pPr>
      <w:r>
        <w:rPr>
          <w:rFonts w:cs="Arial" w:ascii="Arial" w:hAnsi="Arial"/>
          <w:b/>
          <w:caps/>
          <w:spacing w:val="76"/>
          <w:sz w:val="36"/>
        </w:rPr>
      </w:r>
    </w:p>
    <w:p>
      <w:pPr>
        <w:pStyle w:val="Normal"/>
        <w:keepNext w:val="true"/>
        <w:widowControl w:val="false"/>
        <w:ind w:left="-280" w:right="-19" w:hanging="0"/>
        <w:jc w:val="center"/>
        <w:rPr>
          <w:rFonts w:ascii="Arial" w:hAnsi="Arial" w:cs="Arial"/>
          <w:spacing w:val="76"/>
          <w:sz w:val="36"/>
        </w:rPr>
      </w:pPr>
      <w:r>
        <w:rPr>
          <w:rFonts w:cs="Arial" w:ascii="Arial" w:hAnsi="Arial"/>
          <w:spacing w:val="76"/>
          <w:sz w:val="36"/>
        </w:rPr>
        <w:t>Р А С П О Р Я Ж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от 22.12.2016 г. </w:t>
      </w:r>
      <w:r>
        <w:rPr>
          <w:b/>
        </w:rPr>
        <w:t xml:space="preserve"> №</w:t>
      </w:r>
      <w:r>
        <w:rPr>
          <w:b/>
          <w:u w:val="single"/>
        </w:rPr>
        <w:t xml:space="preserve"> 82</w:t>
      </w:r>
    </w:p>
    <w:p>
      <w:pPr>
        <w:pStyle w:val="Normal"/>
        <w:autoSpaceDE w:val="false"/>
        <w:jc w:val="both"/>
        <w:rPr>
          <w:sz w:val="20"/>
        </w:rPr>
      </w:pPr>
      <w:r>
        <w:rPr>
          <w:b/>
          <w:sz w:val="18"/>
        </w:rPr>
        <w:t>Курская область, 307410, пос. Коренево</w:t>
      </w:r>
    </w:p>
    <w:p>
      <w:pPr>
        <w:pStyle w:val="Normal"/>
        <w:autoSpaceDE w:val="false"/>
        <w:ind w:right="3892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keepNext w:val="true"/>
        <w:ind w:left="0" w:right="4110" w:hanging="0"/>
        <w:rPr/>
      </w:pPr>
      <w:r>
        <w:rPr>
          <w:b/>
          <w:sz w:val="28"/>
          <w:szCs w:val="28"/>
        </w:rPr>
        <w:t>Об утверждении Плана основных мероприятий поселка Коренево Коренев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</w:t>
      </w:r>
    </w:p>
    <w:p>
      <w:pPr>
        <w:pStyle w:val="Normal"/>
        <w:ind w:righ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/>
        <w:t>В целях реализации Федеральных законов от 12.02.1998 г. №28-ФЗ “О гражданской обороне”, от 06.10.2003 г. №68-ФЗ “О защите населения и территории от чрезвычайных ситуаций природного и техногенного характера”, от 21.12.1994 г. №69-ФЗ “О пожарной безопасности”, от 06.10.2003 г. №131-ФЗ “Об общих принципах организации местного самоуправления в Российской Федерации”:</w:t>
      </w:r>
    </w:p>
    <w:p>
      <w:pPr>
        <w:pStyle w:val="Normal"/>
        <w:ind w:right="-1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firstLine="720"/>
        <w:jc w:val="both"/>
        <w:rPr/>
      </w:pPr>
      <w:r>
        <w:rPr/>
        <w:t xml:space="preserve">1. Утвердить прилагаемый План </w:t>
      </w:r>
      <w:r>
        <w:rPr>
          <w:szCs w:val="28"/>
        </w:rPr>
        <w:t>основных мероприятий поселка Коренево Коренев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</w:t>
      </w:r>
      <w:r>
        <w:rPr/>
        <w:t>.</w:t>
      </w:r>
    </w:p>
    <w:p>
      <w:pPr>
        <w:pStyle w:val="Normal"/>
        <w:ind w:right="-1" w:firstLine="720"/>
        <w:jc w:val="both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Normal"/>
        <w:ind w:right="-1" w:firstLine="720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559" w:right="127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9" w:hanging="0"/>
        <w:jc w:val="both"/>
        <w:rPr/>
      </w:pPr>
      <w:r>
        <w:rPr/>
        <w:t>поселка Коренево                                                                   А.А. Сапронов</w:t>
      </w:r>
    </w:p>
    <w:p>
      <w:pPr>
        <w:pStyle w:val="Normal"/>
        <w:keepNext w:val="true"/>
        <w:ind w:left="1014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left="6096" w:right="122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44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683"/>
        <w:gridCol w:w="735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-4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по делам ГОЧС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еневского района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А. Бабиков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Cs w:val="28"/>
              </w:rPr>
              <w:t>«____» _____________  2016 г.</w:t>
            </w:r>
          </w:p>
        </w:tc>
        <w:tc>
          <w:tcPr>
            <w:tcW w:w="683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350" w:type="dxa"/>
            <w:tcBorders/>
          </w:tcPr>
          <w:p>
            <w:pPr>
              <w:pStyle w:val="TextBody"/>
              <w:keepNext w:val="true"/>
              <w:snapToGrid w:val="false"/>
              <w:ind w:hanging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а Коренево Кореневского района </w:t>
            </w:r>
          </w:p>
          <w:p>
            <w:pPr>
              <w:pStyle w:val="TextBody"/>
              <w:keepNext w:val="true"/>
              <w:ind w:hanging="1"/>
              <w:jc w:val="center"/>
              <w:rPr/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jc w:val="center"/>
              <w:rPr/>
            </w:pPr>
            <w:r>
              <w:rPr>
                <w:sz w:val="28"/>
                <w:szCs w:val="28"/>
              </w:rPr>
              <w:t>от «22» декабря 2016 г.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2</w:t>
            </w:r>
          </w:p>
          <w:p>
            <w:pPr>
              <w:pStyle w:val="TextBody"/>
              <w:keepNext w:val="true"/>
              <w:ind w:hanging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 Л А Н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сновных мероприятий поселка Коренево Кореневского района Курской области в области 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ражданской обороны, предупреждения и ликвидации чрезвычайных ситуаций, обеспечения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жарной безопасности и безопасности людей на водных объектах</w:t>
      </w:r>
    </w:p>
    <w:p>
      <w:pPr>
        <w:pStyle w:val="Normal"/>
        <w:keepNext w:val="true"/>
        <w:jc w:val="center"/>
        <w:rPr/>
      </w:pPr>
      <w:r>
        <w:rPr>
          <w:bCs/>
          <w:sz w:val="32"/>
          <w:szCs w:val="32"/>
        </w:rPr>
        <w:t>на 2017 год</w:t>
      </w:r>
    </w:p>
    <w:p>
      <w:pPr>
        <w:pStyle w:val="Normal"/>
        <w:keepNext w:val="true"/>
        <w:keepLines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п. Коренево</w:t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1444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683"/>
        <w:gridCol w:w="735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-4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по делам ГОЧС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еневского района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ind w:lef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А. Бабиков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«____» _____________  2016 г.</w:t>
            </w:r>
          </w:p>
        </w:tc>
        <w:tc>
          <w:tcPr>
            <w:tcW w:w="683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350" w:type="dxa"/>
            <w:tcBorders/>
          </w:tcPr>
          <w:p>
            <w:pPr>
              <w:pStyle w:val="TextBody"/>
              <w:keepNext w:val="true"/>
              <w:snapToGrid w:val="false"/>
              <w:ind w:hanging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а Коренево Кореневского района </w:t>
            </w:r>
          </w:p>
          <w:p>
            <w:pPr>
              <w:pStyle w:val="TextBody"/>
              <w:keepNext w:val="true"/>
              <w:ind w:hanging="1"/>
              <w:jc w:val="center"/>
              <w:rPr/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2» декабря 2016 г.</w:t>
            </w:r>
          </w:p>
          <w:p>
            <w:pPr>
              <w:pStyle w:val="TextBody"/>
              <w:keepNext w:val="tru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2</w:t>
            </w:r>
          </w:p>
          <w:p>
            <w:pPr>
              <w:pStyle w:val="TextBody"/>
              <w:keepNext w:val="true"/>
              <w:ind w:hanging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26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6096" w:right="122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 Л А Н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сновных мероприятий поселка Коренево Кореневского района Курской области в области 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ражданской обороны, предупреждения и ликвидации чрезвычайных ситуаций, обеспечения</w:t>
      </w:r>
    </w:p>
    <w:p>
      <w:pPr>
        <w:pStyle w:val="Normal"/>
        <w:keepNext w:val="tru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жарной безопасности и безопасности людей на водных объектах</w:t>
      </w:r>
    </w:p>
    <w:p>
      <w:pPr>
        <w:pStyle w:val="Style14"/>
        <w:keepNext w:val="true"/>
        <w:ind w:left="0" w:right="0" w:hanging="0"/>
        <w:jc w:val="center"/>
        <w:rPr>
          <w:b/>
          <w:b/>
          <w:caps/>
          <w:sz w:val="32"/>
          <w:szCs w:val="32"/>
        </w:rPr>
      </w:pPr>
      <w:r>
        <w:rPr>
          <w:bCs/>
          <w:sz w:val="32"/>
          <w:szCs w:val="32"/>
        </w:rPr>
        <w:t>на 2017 год</w:t>
      </w:r>
    </w:p>
    <w:p>
      <w:pPr>
        <w:pStyle w:val="Style14"/>
        <w:keepNext w:val="true"/>
        <w:ind w:left="284" w:right="53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keepNext w:val="true"/>
        <w:ind w:left="0" w:right="-1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/>
      </w:pPr>
      <w:r>
        <w:rPr/>
        <w:t>п. Коренево</w:t>
      </w:r>
    </w:p>
    <w:tbl>
      <w:tblPr>
        <w:tblW w:w="21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98"/>
        <w:gridCol w:w="1805"/>
        <w:gridCol w:w="2556"/>
        <w:gridCol w:w="2409"/>
        <w:gridCol w:w="1701"/>
        <w:gridCol w:w="615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соисполн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то 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жарной безопасности и безопасности людей на водных объектах в Российской Федерации, в части, касающейся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Мероприятия, проводимые центральным аппаратом МЧС России, в части, касающейся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Мероприятия, проводимые региональным центром, в части, касающейся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Мероприятия, проводимые под руководством начальника Главного управления МЧС России по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Мероприятия, проводимые Администрацией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31"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Мероприятия, проводимые под руководством Главы Кореневского района Курской области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Основные мероприятия в области предупреждения и ликвидации чрезвычайных ситуаций, обеспечению пожарной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езопасности и безопасности людей на водных объектах.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Заседания  и рабочие совещания комиссии по предупреждению и ликвидации чрезвычайных ситуаций и обеспечению пожарной безопасности (КЧС и ОПБ)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9 ма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 ию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8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5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5 дека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, руководители организаций, предприятий и учрежде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Уточнение реестра пунктов временного размещения пострадавшего в результате ЧС насе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кварт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Заключение договоров (соглашений) на использование объектов, входящих в реестр пунктов временного размещения пострадавшего в результате ЧС насе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кварт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Курской области в весенне-летнем периоде и купальном сезоне 2017 год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апр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а по делам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ГО и ЧС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общедоступных муниципальных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-авгу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пользователи, главы поселений, 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Курской области в осенне-зимнем периоде 2017-2018 год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1 авгус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 xml:space="preserve">Уточнение реестра стационарных пунктов обогрева и питания, подвижных пунктов обогрева, стационарных и мобильных пунктов технического обслуживания и заправки автотранспорта на автомобильных дорогах федерального, регионального и муниципального значе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 кварт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Заключение договоров (соглашений) на использование объектов, входящих в реестр стационарных пунктов обогрева и питания, в случае возникновения ЧС (происшеств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 кварт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Разработка доклада «О созданных нештатных аварийно-спасательных формирований и нештатных формирований обеспечивающих выполнение мероприятий гражданской обороны, их подготовке и оснащен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ок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Разработка реестра «Нештатных аварийно-спасательных формирований и нештатных формирований обеспечивающих выполнение мероприятий гражданской обороны созданных на территории муниципального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 xml:space="preserve">Разработка доклада по форме 2/ДУ «О состоянии гражданской обороны муниципального образования Курской област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5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 xml:space="preserve">Разработка донесения по форме 1/СГО «Сведения о наличии сил гражданской обороны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5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Разработка донесения по форме 1/НПБ «Сведения о состоянии разработки нормативной правовой базы в области гражданской оборон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Курской области в 2018 году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40" w:hanging="3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Проведение месячника пожарной безопасности в общеобразовательных учреждениях муниципального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нтябр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</w:rPr>
              <w:t>Издание распоряжения руководителя гражданской обороны муниципального образования  об организации подготовки населения в области ГО и защиты от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альник 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</w:rPr>
              <w:t>Принятие и своевременное внесение изменений и дополнений в НПА в области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/>
            </w:pPr>
            <w:r>
              <w:rPr>
                <w:color w:val="000000"/>
                <w:kern w:val="2"/>
                <w:sz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:</w:t>
            </w:r>
          </w:p>
          <w:p>
            <w:pPr>
              <w:pStyle w:val="Normal"/>
              <w:keepNext w:val="true"/>
              <w:keepLines/>
              <w:ind w:right="-57" w:firstLine="175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ъектов образования;</w:t>
            </w:r>
          </w:p>
          <w:p>
            <w:pPr>
              <w:pStyle w:val="Normal"/>
              <w:keepNext w:val="true"/>
              <w:keepLines/>
              <w:ind w:right="-57" w:firstLine="175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ъектов культур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firstLine="175"/>
              <w:jc w:val="both"/>
              <w:rPr/>
            </w:pPr>
            <w:r>
              <w:rPr>
                <w:color w:val="000000"/>
                <w:kern w:val="2"/>
                <w:sz w:val="24"/>
              </w:rPr>
              <w:t>Приведение в исправное состояние неисправных пожарных гид</w:t>
              <w:softHyphen/>
              <w:t>ра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) подготовка органов управления, сил и средств ГО и РСЧС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firstLine="36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бъектов образования;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ренировка по теме: «Действия ОГ КЧС и ОПБ Администрации Кореневского района при возникновении и ликвидации ЧС природного и техногенного характера»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теме: «Действия  КЧС и ОПБ Кореневского района по координации действий органов управления, сил и средств  РЗ ТП РСЧС    по снижению ущерба от чрезвычайных ситуаций, вызванных паводк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</w:rPr>
            </w:pPr>
            <w:r>
              <w:rPr>
                <w:sz w:val="24"/>
              </w:rPr>
              <w:t>Занятия по оповещению и практическому сбору руководящего состава системы ГО района и РТЗ предупреждения и ликвидации  ЧС:</w:t>
            </w:r>
          </w:p>
          <w:p>
            <w:pPr>
              <w:pStyle w:val="Normal"/>
              <w:keepNext w:val="true"/>
              <w:ind w:right="-57" w:firstLine="360"/>
              <w:jc w:val="both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объектов здравоохранения;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 нач. отдела по делам ГО и ЧС Администрации Кореневского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.врач ОБУЗ «Кореневская ЦР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КУ «ЕДДС Кореневского района»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firstLine="360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ъектов культуры;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бъекты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sz w:val="24"/>
              </w:rPr>
              <w:t>со спасательными службами, предназначенными для ликвидации чрезвычайных ситуаций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8 ма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 августа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арийно-спасательные службы  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лектроснабжения, газоснабж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актико-специальное учение со СС района по теме: «Управление силами и средствами при ликвидации последствий ЧС природного и техногенного характе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8 ма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 авгус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Председатель КЧС и ОПБ Кореневского района, нач. отдела по делам ГО и ЧС Администрации Кореневского района спасательные служб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теме: «Работа органов управления РЗ ОТП РСЧС при возникновении чрезвычайных ситуаций, вызванных авариями на железнодорожном транспорт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 ма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нач. отдела по делам ГО и ЧС Администрации Кореневского района, пожарная часть Кореневского района, ОБУЗ «Кореневская ЦРБ»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жарная часть Кореневского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БУЗ «Кореневская ЦРБ», ЗАО «Кореневское ДЭП»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КУ «ЕДДС Кореневского района»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теме: «Действия органов управления Кореневского районного звена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 апр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Тактико-специальное учение по теме: «Действия руководящего состава и аварийно-восстановительной бригады ОАО «Кореневохлебопродукт» при возникновении и ликвидации чрезвычайных ситуаций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ию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ЧС и ОПБ Кореневского района,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</w:rPr>
              <w:t>Руководящий состав, силы и средств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</w:rPr>
              <w:t>Тактико-специальное учение с органами управления, силами и средствами нештатных аварийно-спасательных формирований  по теме: «Действия руководящего состава, сил и средств Кореневской газовой службы Рыльского филиала «Курскгаз» при возникновении и ликвидации  ЧС техногенного характера, вызванных взрывом на газопровод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 авгус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ЧС и ОПБ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жарная часть Кореневского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БУЗ «Кореневская ЦРБ», ЗАО «Кореневское ДЭ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 теме: «Планирование мероприятий по управлению силами при ликвидации последствий чрезвычайных ситуаций  техногенного характера на коммунально-энергетических сетях Кореневского района в  осенне-зимний  период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850" w:leader="none"/>
              </w:tabs>
              <w:spacing w:lineRule="exact" w:line="298"/>
              <w:jc w:val="center"/>
              <w:rPr/>
            </w:pPr>
            <w:r>
              <w:rPr>
                <w:sz w:val="24"/>
              </w:rPr>
              <w:t>ООО «Тепло- Плюс»,</w:t>
            </w:r>
            <w:r>
              <w:rPr>
                <w:color w:val="000000"/>
                <w:spacing w:val="4"/>
                <w:sz w:val="24"/>
              </w:rPr>
              <w:t xml:space="preserve"> Кореневские РЭС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pacing w:val="4"/>
                <w:sz w:val="24"/>
              </w:rPr>
            </w:pPr>
            <w:r>
              <w:rPr>
                <w:color w:val="000000"/>
                <w:spacing w:val="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теме: «Действия органов управления, сил и средств  района по ликвидации последствий ЧС, вызванных опасными инфекционными заболеваниями животных и птиц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2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нач. отдела по делам ГО и ЧС Администрации Кореневского района, СНЛК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СНЛК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Штабная тренировка по теме: «Работа КЧС и ОПБ Кореневского района по координации действий сил и средств РЗ ОТП РСЧС при ликвидации чрезвычайных ситуаций природного характера, вызванных нарушением пропускной способности  на автомобильных дорогах областного и местного знач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управление по образованию, опеки и попечительства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ЗАО «Кореневский ДЭП»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«Кореневское»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БУЗ «Корен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ренировка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а района, председатель КЧС и ОПБ Кореневского района, нач. отдела по делам ГО и ЧС Администрации Кореневского района, управление по образованию, опеки и попечительства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а Администрации Кореневского района, Кореневские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0"/>
                <w:szCs w:val="10"/>
              </w:rPr>
            </w:pPr>
            <w:r>
              <w:rPr>
                <w:sz w:val="24"/>
              </w:rPr>
              <w:t>Участие в тренировках с оперативными дежурными сменами ФКУ «ЦУКС ГУ МЧС России по Курской области», оперативными группами местных пожарно-спасательных гарнизонов Курской области и ЕДДС муниципальных образований Курской области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ДС </w:t>
            </w:r>
          </w:p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) подготовка должностных лиц, специалистов и населения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/>
              <w:t>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оздание организованных мест массового отдыха населения на водных объектах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о 20 м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а района, отдел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лужебное совещание с руководящим составом системы ГО  района, РЗ по предупреждению и ликвидации ЧС по теме: «Совершенствование ГО и деятельности РЗ Курской ОТП РСЧС   по вопросам защиты населения и территорий от ЧС природного    и техногенного характера, обеспечения пожарной безопасности и безопасности людей на водных объектах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7 ию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а (руководитель ГО) района, председатель КЧС и ОПБ Кореневского района, 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и проведение месячника гражданской   обороны на территории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 -30 ок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ЧС и ОПБ Кореневского района,  нач. отдела по делам ГО и ЧС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ОЭ, население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бор по подведению итогов деятельности РЗ Курской ОТП РСЧС, выполнению мероприятий ГО, обеспечения пожарной безопасности и безопасности людей на воде в 2016 году и постановка задач на 2017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9 дека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Глава (руководитель ГО)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седатель КЧС и ОПБ Кореневского 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оздание общественных спасательных постов в неорганизованных местах отдыха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а района, отдел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, 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Обучение населения правилам поведения в случае угрозы и (или) возникновения ЧС  в рамках реализации Указа Президента РФ № 1522 «О создании комплексной системы экстренного оповещения насел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Глава района, отдел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/>
            </w:pPr>
            <w:r>
              <w:rPr>
                <w:sz w:val="24"/>
              </w:rPr>
              <w:t>Начальник отдела по делам ГО и ЧС Администрации Кореневского района, 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Проведение информационно-пропагандистской работы  среди населения в рамках реализации Федерального закона № 100 «О добровольной пожарной охран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Глава района, отдел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йонная  газета «Голос района»,</w:t>
            </w:r>
          </w:p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/>
            </w:pPr>
            <w:r>
              <w:rPr>
                <w:sz w:val="24"/>
              </w:rPr>
              <w:t>Начальник отдела по делам ГО и ЧС Администрации Кореневского района, 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нятия в УМЦ по ГОЧС Курской области по подготовке    руководящего  и командно-начальствующего состава  системы  ГО района и РЗ  Курской  ОТП   РСЧС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Кореневского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КЧС и ОПБ Кореневского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Руководящий состав системы ГО района и РЗ ОТП РС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</w:rPr>
              <w:t>Организация подготовки населения в области ГО, защиты от ЧС и ПБ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</w:rPr>
              <w:t>Осуществление контроля за выполнением</w:t>
            </w:r>
            <w:r>
              <w:rPr>
                <w:color w:val="000000"/>
                <w:sz w:val="24"/>
              </w:rPr>
              <w:t xml:space="preserve"> Плана комплектования «УМЦ ГОЧС Курской области» слушателями на 2017 учебный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отдела по делам ГО и ЧС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</w:rPr>
              <w:t>Создание и оснащение учебных консультационных пунктов по ГО и защите от ЧС. Организация и контроль их деятельности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отдела по делам ГО и ЧС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</w:rPr>
              <w:t>Организация взаимодействия со СМИ по вопросам освещения мероприятий по обеспечению пожарной безопасности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размещение заметок в печатных СМИ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в местах массового скопления людей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 xml:space="preserve">Глава Администрац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Председатель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КЧС и ОПБ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 проведение мероприятий, посвященных: </w:t>
            </w:r>
          </w:p>
          <w:p>
            <w:pPr>
              <w:pStyle w:val="Normal"/>
              <w:keepNext w:val="true"/>
              <w:ind w:firstLine="384"/>
              <w:jc w:val="both"/>
              <w:rPr>
                <w:sz w:val="24"/>
              </w:rPr>
            </w:pPr>
            <w:r>
              <w:rPr>
                <w:sz w:val="24"/>
              </w:rPr>
              <w:t>Дню защитников Отечества;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Заместитель Главы      Администрации района по соц. вопро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Дню пожарной охраны;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8 апреля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КЧС и ОПБ Кореневского района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НД, пожарная часть Корене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ню  Победы;                                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  мая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В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Дню гражданской обороны в Российской Федерации;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 октября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тдел по делам ГО и ЧС Администрации Корене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Дню спасателя Российской Федерации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2 декабр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С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 и  проведение  районных  соревнований «Школа безопасности»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-12 м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тдел по делам молодежи и спорта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мотров-конкурсов на звания: «Лучшее подразделение добровольной пожарной команды Курской области», «Лучшее подразделение добровольной пожарной дружины Курской области» и «Лучший добровольный пожарный подразделения добровольной пожарной охраны Курской област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16 ию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</w:rPr>
              <w:t>Кореневского района, руководители команд (дружин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Ч -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ПД и ДПК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</w:rPr>
              <w:t>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Взаимодействие с районной газетой «Голос района» по оповещению деятельности районного звена ТПРС ЧС по вопросам предупреждения и ликвидации ЧС, обучения населения мерам безопасности и способам защиты от ЧС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ЧС и ОПБ Кореневского района,  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ная газета «Голос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Мероприятия по проверке готовности органов управления, сил и средств ГО и Кореневского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П РСЧС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оль выполнения мероприятий по подготовке объектов ТЭК, соцкультбыта и жилого фонда района к отопительному сезону 2017 – 2018 г.г. с еженедельным подведением итог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9 мая –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9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 xml:space="preserve">КЧС и ОПБ Кореневского района,  нач. отдела по делам ГО и ЧС Администрации Кореневского района, </w:t>
            </w:r>
            <w:r>
              <w:rPr>
                <w:rStyle w:val="FontStyle11"/>
                <w:sz w:val="23"/>
                <w:szCs w:val="23"/>
              </w:rPr>
              <w:t>отдел архитектуры, строительства, ЖКХ, ТЭР, транспорта, связи и охраны окружающей среды Администрации Кореневского района</w:t>
            </w:r>
            <w:r>
              <w:rPr>
                <w:sz w:val="23"/>
                <w:szCs w:val="23"/>
              </w:rPr>
              <w:t>, управление по образованию, опеки и попечительству Администрации Кореневского района, отдел культуры Администрации Кореневского района, ООО «Тепло-Плю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FontStyle11"/>
                <w:sz w:val="24"/>
              </w:rPr>
              <w:t>Отдел архитектуры, строительства, ЖКХ, ТЭР, транспорта, связи и охраны окружающей среды Администрации Кореневского района</w:t>
            </w:r>
            <w:r>
              <w:rPr>
                <w:sz w:val="24"/>
              </w:rPr>
              <w:t>, управление по образованию, опеки и попечительству Администрации Кореневского района, отдел культуры Администрации Кореневского района, ООО «Тепло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Заслушивание о готовности органов управления и формирований спасательных служб ГО района к выполнению задач ГО по предназначению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ражданско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бороны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color w:val="000000"/>
                <w:spacing w:val="4"/>
                <w:sz w:val="24"/>
              </w:rPr>
              <w:t>ФОАО «МРСК Центра» «Курскэнерго» Кореневские РЭ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  <w:t>ОБУ «СББЖ» Кореневского района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2 сентябр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КЧС и ОПБ Кореневского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850" w:leader="none"/>
              </w:tabs>
              <w:spacing w:lineRule="exact" w:line="298"/>
              <w:jc w:val="center"/>
              <w:rPr/>
            </w:pPr>
            <w:r>
              <w:rPr>
                <w:color w:val="000000"/>
                <w:spacing w:val="4"/>
                <w:sz w:val="24"/>
              </w:rPr>
              <w:t>Кореневские РЭС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850" w:leader="none"/>
              </w:tabs>
              <w:spacing w:lineRule="exact" w:line="298"/>
              <w:jc w:val="center"/>
              <w:rPr/>
            </w:pPr>
            <w:r>
              <w:rPr>
                <w:sz w:val="24"/>
              </w:rPr>
              <w:t>ОБУ «СББЖ» Корене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июнь - ию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, Главы М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Комплексная годовая проверка оконечной аппаратуры оповещения ТСЦО в  райо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службы оповещения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kern w:val="2"/>
                <w:sz w:val="24"/>
              </w:rPr>
              <w:t>Контроль за проведением работы по созданию добровольной по</w:t>
              <w:softHyphen/>
              <w:t>жарной охраны на территориях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Снагостской сельсовет»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Толпинский сельсов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 31 дека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, Главы М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онтроль за приведением в исправное состояние неисправных пожарных гид</w:t>
              <w:softHyphen/>
              <w:t>ра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, Главы М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TextBodyIndent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/>
                <w:bCs/>
                <w:sz w:val="24"/>
                <w:lang w:eastAsia="ru-RU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kern w:val="2"/>
                <w:sz w:val="24"/>
              </w:rPr>
              <w:t>Контроль за оснащением добровольной пожарной охраны при</w:t>
              <w:softHyphen/>
              <w:t>способленной для пожаротушения техникой, мотопомпой, ранцевыми ог</w:t>
              <w:softHyphen/>
              <w:t>нетушителями, пожарным инвентарем на территориях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Снагостской сельсовет»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Толпинский сельсов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 отдельному графи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лава Администрации района, Главы М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kern w:val="2"/>
                <w:sz w:val="24"/>
              </w:rPr>
              <w:t>Контроль за проведением работ по оборудованию водонапорных башен устройствами для забора воды пожарной техникой на территориях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Снагостской сельсовет»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Толпинский сельсов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 отдельному графи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, Главы М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>
                <w:sz w:val="24"/>
              </w:rPr>
              <w:t>отдела 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kern w:val="2"/>
                <w:sz w:val="24"/>
              </w:rPr>
              <w:t>Контроль за проведением работ по устройству пожарных пирсов (площадок с твердым покрытием) на территориях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Снагостской сельсовет»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 «Толпинский сельсов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 отдельному графи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айона, Главы МО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начальник отдел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>по делам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. Мероприятия, проводимые под руководством начальника отдела ГО и ЧС Администрации Кореневского района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. Основные мероприятия в области предупреждения и ликвидации чрезвычайных ситуаций, обеспечению пожарной  безопасности и  безопасности  людей  на  водных  объектах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беспечение пожарной безопасности в ходе осенне-зимнего пожароопасного периода: осуществление взаимодействия с Администрацией Курской области, с территориальными подразделениями надзорной деятельности УНД ГУ МЧС России по Курской области, УВД по Курской области, в части разработки и реализации мероприятий по профилактике пожаров в жиль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нварь-февраль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октябрь-декабр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едседатель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ЧС и ОПБ Кореневского района, начальник отдела по делам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 и ЧС Администрации Кореневского района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ГУ МЧС России по Курской области, территориальным управлением МПР России по Курской области, УВД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апрель-авгу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едседатель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ЧС и ОПБ Кореневского района, начальник отдела по делам ГО и ЧС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корректировка реестра неорганизованных мест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май-авгу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>Отдел по делам ГО и ЧС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одопользователи, 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и проведение месячника безопасности  на  водных объектах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-30 ию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ожарной безопасности школьных выпускных вече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ию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едседатель</w:t>
            </w:r>
          </w:p>
          <w:p>
            <w:pPr>
              <w:pStyle w:val="TextBodyIndent"/>
              <w:keepNext w:val="true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Кореневского района, начальник отдела по делам ГО и ЧС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рке обеспечения пожарной безопасности объектов летнего отдыха, оздоровления и занятости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. 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а, ОН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НД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тдел по делам ГО и ЧС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Участие в проверке противопожарного состояния общеобразовательных школ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-31 авгус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. 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ожарной безопасности при проведении торжественных линеек, посвященных «Дню знани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едседатель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Кореневского района, начальник отдела по делам ГО и ЧС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и проведение месячника гражданской обороны на территории Кореневского района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тябрь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а  района, пред. КЧС и ОПБ  Кореневского района, Нач. отдела по делам ГО и ЧС Администрации Кореневского района, Главы МО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Э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Участие в координационных совещаниях по взаимодействию органов государственного надзора и контроля, функционирующие на территории района, по вопросам предупреждения ЧС и обеспечения готовности органов управления, сил и средств, для ликвидации их последст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ореневского 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ОО «Тепло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Участие в заседаниях и рабочих совещаниях комиссии по чрезвычайным ситуациям и обеспечению пожарной безопасности (КЧС и ОПБ) района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 ОЭ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Участие в заседаниях и рабочих совещаниях эвакуационной комиссии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эвакоприемно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комиссии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Участие в заседаниях и рабочих совещаниях комиссии по повышению устойчивости функционирования (ПУФ) экономики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ед. комиссии по ПУФ района, 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 ОЭ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Участие в заседаниях и работе антитеррористической комиссии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АТК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МВД России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Коренев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зработка методических рекомендаций, планов (программ) по изучению учащимися основ безопасности жизнедеятель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, 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бщеобразовательные школ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актических мероприятий по дальнейшему развитию и совершенствованию  ЕДДС 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айона, 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Диспетчера МКУ «ЕДДС Корен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</w:rPr>
              <w:t>Разработка и выполнение ежегодного комплексного плана мероприятий по подготовке неработающего населения муниципальных образований в области ГО и защиты от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>Главы поселений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 xml:space="preserve">Отдел по делам ГО и ЧС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Мероприятия по подготовке органов управления, сил и средств ГО и РСЧС, должностных лиц, специалистов и населения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а) подготовка органов управления, сил и средств ГО и РЗ  ОТП   РСЧС 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енировки по оповещению и сбору: </w:t>
            </w:r>
          </w:p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sz w:val="24"/>
              </w:rPr>
              <w:t>членов оперативной группы КЧС и ОПБ Администрации района;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лены ОГ КЧС и ОПБ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sz w:val="24"/>
              </w:rPr>
              <w:t>членов оперативной группы по оказанию помощи терпящим бедствие (утопающим) на воде;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лены ОГ КЧС и ОПБ Корене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  <w:t>сил и средств по ликвидации лесных пожаров</w:t>
            </w:r>
          </w:p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ий участок ОГУП «Суджалес»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</w:rPr>
              <w:t>Тренировки по организации взаимодействия дежурных смен ЕДДС с ДДС Кореневского района по организации управления силами и средствами при возникновении и ликвидации ЧС различного характера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ЕДДС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ДС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) подготовка должностных лиц,  специалистов и населения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Занятия по изучению и практическому освоению должностных обязанностей диспетчеров ЕДД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9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5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 ма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4 июн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 ию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ежурные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испетчера  МКУ «ЕДДС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августа 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3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1 ок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5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и проведение показного занятия по проведению «Дня защиты детей» в общеобразовательных школах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1 апр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директора общеобраз. школ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подготовки спасателей для работы на пляж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о 20 м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тдел по делам ГО и ЧС Администраци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показных занятий по темам: </w:t>
            </w:r>
          </w:p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</w:rPr>
              <w:t>«Оказание первой помощи терпящим бедствие   (утопающим) на вод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й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директора общеобраз. школ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бора с преподавателями – организаторами по курсу   ОБЖ общеобразовательных школ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вентаризация имуществ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-30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Э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Проведение  работы по подготовке  и предоставлению в редакции районных изданий анализа количества и характера обращений на единый номер  вызова экстренных служб – «112» городов и районов (в соответствии с  указанием заместителя Губернатора Курской области от 08.04.2011 № 08-31/530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еженеде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/>
            </w:pPr>
            <w:r>
              <w:rPr>
                <w:sz w:val="24"/>
              </w:rPr>
              <w:t>МКУ «ЕДДС Кореневского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едакция газеты</w:t>
            </w:r>
          </w:p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«Голос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одготовка к публикации специальных статей в районную газету «Голос района» по вопросам подготовки населения при действиях в ЧС или в особый пери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едакция газеты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«Голос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подготовки должностных лиц и специалистов системы ГО района и РЗ ОТП РСЧС при УМЦ по ГОЧС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о отдельному плану 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Э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МО Кореневского района, СС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рганизация работы по выдаче экспертных заключений по выполнению норм ИТМ при строительстве в районе объектов промышленного и социального назнач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о мере капитального ст-ва в район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Отдел ИТМ комитета ГО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и ПБ Администрации Кур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на обучение спасателей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>Водопользователи, главы поселений,  отдел по делам ГО и ЧС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одопользователи, 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смотров-конкурсов: </w:t>
            </w:r>
          </w:p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  <w:t>на  лучшее оснащение классов, кабинетов, лабораторий  по   ОБЖ и БЖД в образовательных учреждениях района;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15 февраля –  17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, Нач. управления по образованию, опеки и попечительству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обще образовательные школ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sz w:val="24"/>
              </w:rPr>
              <w:t>на лучшую ЕДДС района в Курской области (проведение в течение года подготовительных   мероприятий  к участию в областном смотре-конкурсе);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до 20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КУ «ЕДДС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2"/>
              <w:jc w:val="both"/>
              <w:rPr/>
            </w:pPr>
            <w:r>
              <w:rPr>
                <w:sz w:val="24"/>
              </w:rPr>
              <w:t>на лучшее муниципальное образование района в   области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но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Главы МО Корене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районных соревнований                               «Школа безопасности»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-12 ма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команды от общеобразоват.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одготовка ЕДДС Администрации района к областному   смотру-конкурсу на «Лучшую ЕДДС района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Начальник «ЕДДС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Корен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Мероприятия по проверке готовности органов управления, сил и средств ГО Кореневского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П   РСЧС 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ехническая проверка оконечной аппаратуры оповещения (ТСЦО) в районе:</w:t>
            </w:r>
          </w:p>
          <w:p>
            <w:pPr>
              <w:pStyle w:val="Normal"/>
              <w:keepNext w:val="true"/>
              <w:ind w:firstLine="2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проверка системы оповещения района;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7 январ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1март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8 апрел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6 ма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 июн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8 июл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август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9 сентябр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7 ок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9 дека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службы оповещения и связи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Проверка технического состояния ГТС в предпаводковый пери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О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овместная (с отделом образования администрации исполнительной государственной власти района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, Управление по образованию, опеки и попечительству Администрации Кореневского района, общеобразовательные школы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правление по образованию, опеки и попечительству Администрации Кореневского района, общеобразовательные школ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оверка готовности сил и средств, привлекаемых для тушения лесных пожа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ГУП «Суджал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ай-ию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Отдел по делам ГО и ЧС Администрации Кореневского района, ОМВД России по Кореневскому району, ОБУЗ «Кореневская ЦРБ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Комплексная годовая проверка системы оповещения райо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ч. отдела по делам ГО и ЧС Администрации Коренев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МКУ «ЕДДС Кореневского района», нач. сл. оповещения и связи Кореневского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ик ЛТУ поселка Коренево ОАО «Ростеле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Нач. отдела по делам ГО и ЧС Администрации Коренев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Службы ГО:   противопожарная, газоснабжения, энергоснабжения,  ОЭ Коре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>. Мероприятия, проводимые под руководством Главы ________________________ сельсовета Кореневского района.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 по спиливанию аварийных деревье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гласно графи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поселка Корене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поселка Коренево, МУП «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сетей противопожарного водоснаб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ка Коре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орудование учебно-консультативного пункт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ка Коре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готовление и установка предупреждающих противопожарных знаков и щитов информ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-III</w:t>
            </w:r>
            <w:r>
              <w:rPr>
                <w:sz w:val="24"/>
              </w:rPr>
              <w:t xml:space="preserve"> кв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ка Коре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 Мероприятия по подготовке органов управления, сил и средств ГО и РСЧС, должностных лиц, специалистов и населения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) подготовка органов управления, сил и средств ГО и РЗ ОТП РСЧС Курской области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занятий с практической отработкой действий членов ДПД на объектах (в организациях, предприятиях и учреждения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, 16-20 число последнего месяца кварта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министрация поселка Коренево, руководители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) подготовка должностных лиц, специалистов и населения района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противопожарных мероприятий в организациях и учреждениях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II-III </w:t>
            </w:r>
            <w:r>
              <w:rPr>
                <w:sz w:val="24"/>
              </w:rPr>
              <w:t xml:space="preserve">квартал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поселка Коренево, руководители организац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хода граждан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разъяснительной беседы по размещению эвакуируем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структаж по противо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оведение разъяснительной беседы по действиям  при возникновении ЧС различн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ка Коре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 Мероприятия по проверке готовности органов управления, сил и средств ГО и районного звена ОТП РСЧС</w:t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совместных проверок с госнадзорными органам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доисточников и систем водоснабж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орговых точ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ка Корен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поселка Коренево, Руководители О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tbl>
      <w:tblPr>
        <w:tblW w:w="153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trHeight w:val="1219" w:hRule="atLeast"/>
        </w:trPr>
        <w:tc>
          <w:tcPr>
            <w:tcW w:w="15360" w:type="dxa"/>
            <w:tcBorders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олномоченный на решение задач в области гражданской обороны, защиты населения и территории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т чрезвычайных ситуаций поселка Коренево Кореневского района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___                                    </w:t>
            </w:r>
            <w:r>
              <w:rPr>
                <w:sz w:val="24"/>
                <w:u w:val="single"/>
              </w:rPr>
              <w:t xml:space="preserve">Т.Н. Осокина 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«_____» декабря 2016 г.                                             (подпись)                                                        ФИО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eastAsia="Arial Unicode MS" w:cs="Arial"/>
      <w:color w:val="FF0000"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426" w:leader="none"/>
      </w:tabs>
      <w:autoSpaceDE w:val="false"/>
      <w:ind w:left="709" w:right="1274" w:hanging="284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360" w:leader="none"/>
      </w:tabs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360" w:leader="none"/>
      </w:tabs>
      <w:autoSpaceDE w:val="false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left="-53" w:hanging="14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ind w:left="-11" w:hanging="14"/>
      <w:jc w:val="both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584" w:leader="none"/>
      </w:tabs>
      <w:ind w:left="1584" w:hanging="144"/>
      <w:outlineLvl w:val="8"/>
    </w:pPr>
    <w:rPr>
      <w:szCs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2">
    <w:name w:val="Знак2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 Знак Знак2"/>
    <w:qFormat/>
    <w:rPr>
      <w:b/>
      <w:bCs/>
      <w:sz w:val="28"/>
      <w:szCs w:val="28"/>
      <w:lang w:val="ru-RU" w:bidi="ar-SA"/>
    </w:rPr>
  </w:style>
  <w:style w:type="character" w:styleId="Style7">
    <w:name w:val=" Знак Знак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Style8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Arial" w:hAnsi="Arial" w:cs="Arial"/>
      <w:sz w:val="28"/>
      <w:szCs w:val="28"/>
      <w:lang w:val="ru-RU" w:bidi="ar-SA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5">
    <w:name w:val=" Знак Знак5"/>
    <w:qFormat/>
    <w:rPr>
      <w:rFonts w:ascii="Arial" w:hAnsi="Arial" w:cs="Arial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7">
    <w:name w:val=" Знак Знак17"/>
    <w:qFormat/>
    <w:rPr>
      <w:sz w:val="28"/>
    </w:rPr>
  </w:style>
  <w:style w:type="character" w:styleId="11">
    <w:name w:val=" Знак Знак11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u w:val="single"/>
    </w:rPr>
  </w:style>
  <w:style w:type="paragraph" w:styleId="TextBody">
    <w:name w:val="Body Text"/>
    <w:basedOn w:val="Style9"/>
    <w:pPr>
      <w:jc w:val="both"/>
    </w:pPr>
    <w:rPr>
      <w:b w:val="false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аголовок 1"/>
    <w:basedOn w:val="Style9"/>
    <w:next w:val="Style9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9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2">
    <w:name w:val="заголовок 2"/>
    <w:basedOn w:val="Style9"/>
    <w:next w:val="Style9"/>
    <w:qFormat/>
    <w:pPr>
      <w:keepNext w:val="true"/>
      <w:jc w:val="right"/>
    </w:pPr>
    <w:rPr>
      <w:b w:val="false"/>
      <w:sz w:val="28"/>
    </w:rPr>
  </w:style>
  <w:style w:type="paragraph" w:styleId="23">
    <w:name w:val="Игорь2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3">
    <w:name w:val="Игорь1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2">
    <w:name w:val="Заголовок таблицы"/>
    <w:basedOn w:val="Style10"/>
    <w:qFormat/>
    <w:pPr>
      <w:jc w:val="center"/>
    </w:pPr>
    <w:rPr>
      <w:b/>
      <w:bCs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Baltica" w:hAnsi="Baltica" w:eastAsia="Times New Roman" w:cs="Baltic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Arial Unicode MS" w:cs="Arial"/>
      <w:kern w:val="2"/>
      <w:sz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rFonts w:ascii="Arial" w:hAnsi="Arial" w:cs="Arial"/>
      <w:sz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3969" w:right="5358" w:hanging="0"/>
      <w:jc w:val="both"/>
    </w:pPr>
    <w:rPr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9"/>
      <w:jc w:val="both"/>
    </w:pPr>
    <w:rPr>
      <w:rFonts w:ascii="Arial" w:hAnsi="Arial" w:cs="Arial"/>
      <w:sz w:val="26"/>
      <w:szCs w:val="26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rFonts w:ascii="Arial" w:hAnsi="Arial" w:cs="Arial"/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autoSpaceDE w:val="false"/>
      <w:ind w:firstLine="709"/>
      <w:jc w:val="both"/>
    </w:pPr>
    <w:rPr>
      <w:szCs w:val="28"/>
    </w:rPr>
  </w:style>
  <w:style w:type="paragraph" w:styleId="25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right="-2" w:hanging="0"/>
      <w:jc w:val="center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right="849" w:hanging="0"/>
    </w:pPr>
    <w:rPr>
      <w:szCs w:val="28"/>
    </w:rPr>
  </w:style>
  <w:style w:type="paragraph" w:styleId="Style15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i/>
      <w:iCs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center"/>
    </w:pPr>
    <w:rPr>
      <w:sz w:val="24"/>
    </w:rPr>
  </w:style>
  <w:style w:type="paragraph" w:styleId="Style26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sz w:val="32"/>
      <w:szCs w:val="20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" w:hAnsi="Baltica" w:cs="Bal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45:00Z</dcterms:created>
  <dc:creator>UserXP</dc:creator>
  <dc:description/>
  <cp:keywords/>
  <dc:language>en-US</dc:language>
  <cp:lastModifiedBy>1</cp:lastModifiedBy>
  <cp:lastPrinted>2013-12-20T09:57:00Z</cp:lastPrinted>
  <dcterms:modified xsi:type="dcterms:W3CDTF">2016-12-27T06:18:00Z</dcterms:modified>
  <cp:revision>3</cp:revision>
  <dc:subject/>
  <dc:title>Форма № 4</dc:title>
</cp:coreProperties>
</file>