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0</wp:posOffset>
                </wp:positionH>
                <wp:positionV relativeFrom="paragraph">
                  <wp:posOffset>-191135</wp:posOffset>
                </wp:positionV>
                <wp:extent cx="17424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3.7pt;mso-wrap-distance-left:9.05pt;mso-wrap-distance-right:9.05pt;mso-wrap-distance-top:0pt;mso-wrap-distance-bottom:0pt;margin-top:-15.0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поселка Коренево 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___ 2012 № 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>Администрации поселка Коренево КОРЕНЕВСКОГО РАЙОНА Курской области</w:t>
      </w:r>
      <w:r>
        <w:rPr>
          <w:b/>
          <w:bCs/>
          <w:sz w:val="24"/>
          <w:szCs w:val="24"/>
        </w:rPr>
        <w:t xml:space="preserve"> ПО ПРЕДОСТАВЛЕНИЮ МУНИЦИПАЛЬНОЙ УСЛУГИ "СОГЛАСОВАНИЕ ТРАСС ИНЖЕНЕРНЫХ СЕТЕЙ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1.1 Предмет регулирования административного регламента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ом регулирования административного регламента являются отношения, возникающие между заявителями и Администрацией поселка Коренево Кореневского района Курской области (далее по тексту – Администрация поселка Коренево), связанные с «Согласованием трасс инженерных сетей».</w:t>
      </w:r>
    </w:p>
    <w:p>
      <w:pPr>
        <w:pStyle w:val="ConsPlusNonformat1"/>
        <w:bidi w:val="0"/>
        <w:jc w:val="center"/>
        <w:rPr>
          <w:rStyle w:val="FontStyle16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1"/>
        <w:bidi w:val="0"/>
        <w:jc w:val="center"/>
        <w:rPr/>
      </w:pPr>
      <w:r>
        <w:rPr>
          <w:rStyle w:val="FontStyle16"/>
          <w:b/>
          <w:sz w:val="24"/>
          <w:szCs w:val="24"/>
        </w:rPr>
        <w:t>1.2. Круг заявителей, в отношении которых предоставляется муниципальная услуга</w:t>
      </w:r>
    </w:p>
    <w:p>
      <w:pPr>
        <w:pStyle w:val="Normal"/>
        <w:ind w:firstLine="720"/>
        <w:jc w:val="both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1. Заявителями муниципальной услуги являются:  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изические и юридические  лица, заинтересованные  в согласовании трасс инженерных сетей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1.3. Порядок информирования о правилах предоставления муниципальной услуги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Место нахождения Администрации поселка Коренево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307410</w:t>
      </w:r>
      <w:r>
        <w:rPr>
          <w:rStyle w:val="FontStyle47"/>
          <w:i w:val="false"/>
          <w:iCs w:val="false"/>
          <w:sz w:val="24"/>
          <w:szCs w:val="24"/>
        </w:rPr>
        <w:t>, Курская область, Кореневский район, п.Коренево, ул.Ленина, д.33.</w:t>
      </w:r>
    </w:p>
    <w:p>
      <w:pPr>
        <w:pStyle w:val="Normal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3.1.График (режим) приема заинтересованных лиц по вопросам предоставления муниципальной услуги должностными лицами  Администрации поселка Коренево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.00-17.00, перерыв _12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.00-17.00, перерыв _12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.00-17.00, перерыв _12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.00-17.00, перерыв _12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7.00, перерыв _12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2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bidi w:val="0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(факс)  8 (41747) </w:t>
      </w:r>
      <w:r>
        <w:rPr>
          <w:rStyle w:val="FontStyle47"/>
          <w:i w:val="false"/>
          <w:iCs w:val="false"/>
          <w:sz w:val="24"/>
          <w:szCs w:val="24"/>
        </w:rPr>
        <w:t>2-32-11</w:t>
      </w:r>
    </w:p>
    <w:p>
      <w:pPr>
        <w:pStyle w:val="ConsPlusNormal"/>
        <w:widowControl/>
        <w:bidi w:val="0"/>
        <w:spacing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pkoren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kur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bidi w:val="0"/>
        <w:spacing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radm</w:t>
        </w:r>
        <w:r>
          <w:rPr>
            <w:rStyle w:val="InternetLink"/>
            <w:sz w:val="24"/>
            <w:szCs w:val="24"/>
          </w:rPr>
          <w:t>4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4. Информация о порядке предоставления муниципальной услуги представляется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</w:rPr>
        <w:t>- Главой поселка Коренево при личном обращени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использованием средств почтовой, телефонной связи и электронной почты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4.1.Основными требованиями к информированию заявителей явля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оверность предоставляемой информаци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еткость изложения информаци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ота информирова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глядность форм предоставляемой информаци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добство и доступность получения информаци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еративность предоставления информации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орядок информирования о правилах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 о правилах предоставления муниципальной услуги включает в себя информирование непосредственно в Администрации поселка Коренево, а также с использованием средств телефонной и почтовой связи (в том числе электронной почты)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4.1 Информация о месте нахождения и графике работы Администрации поселка Коренево, предоставляющего муниципальную услуг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е Администрации поселка Коренево: 307410</w:t>
      </w:r>
      <w:r>
        <w:rPr>
          <w:color w:val="000000"/>
          <w:sz w:val="24"/>
          <w:szCs w:val="24"/>
        </w:rPr>
        <w:t>, Курская область, Кореневский район, п.Коренево, ул.Ленина д.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485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90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- 17, перерыв 12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- 17, перерыв 12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- 17, перерыв 12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- 17, перерыв 12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- 17, перерыв 12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очные телефо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заместителя Главы поселения 8 (47147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-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ефон 8(47147) 2-32-11 уполномоченных лиц, предоставляющих муниципальную услуг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и выдача согласованной трассы инженерных сетей осуществляется специалистами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2. Порядок получения заявителями информации (консультаций) по вопросам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3. Для получения информации (консультации) о процедуре предоставления муниципальной услуги (в том числе о ходе услуги) заявители могут обратиться: - в устной форме на личном приеме или посредством телефонной связи к ответственному специалисту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исьменном виде почтой или по электронной почте в адрес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4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овления права заявителя на предоставление ему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чня документов, необходимых для согласования трасс инженерных с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ени приема заявителей и выдачи согласованной трассы инженерных с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вопросам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5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, посредством телефонной связи или личного пос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6. Основными требованиями к информированию (консультированию) заинтересованных лиц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а информирования об услуг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еткость в изложении информации об услуг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добство и доступность получения информации об услуг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еративность предоставления информации об услу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7. Обязанности должностных лиц при информировании (консультировании) по вопросам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8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Администрации, должность, фамилию, имя, отчество. 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в среднем более 1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9. Индивидуальное устное информирование осуществляется ответственным специалистом при личном обращении заинтересованных лиц за информ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Индивидуальное устное информирование осуществляется в среднем не более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, если для подготовки ответа требуется продолжительный отрезок времени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10. Специалист, осуществляющий консультирование (по телефону или на личном приеме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, с подробным изложением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11. Индивидуальные письменные обращения заинтересованных лиц осуществляются путем почтовых отправлений, отправлений по электронной почте либо предоставляются лично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готовка ответа на письменное обращение осуществляется в порядке и сроки, установленн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сутствия в запросе названной выше информации, такое обращение вправе не рассматри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, когда письменный запрос содержит вопросы, которые не входят в компетенцию Администрации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невозможности предоставления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sz w:val="24"/>
        </w:rPr>
        <w:t>1.5. Порядок, форма и место размещения информации о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Интернет, использования информационных сте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2. Информационные стенды оборудуются в доступном для получения информации помещении, предназначенном для приема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информационном стенде размещается следующая информа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ное наименование и месторасположение Администрации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равочная информация об органах и организациях, участвующих в предоставлении муниципальной услуги с указанием адресов и справочных телеф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</w:tabs>
        <w:spacing w:before="120" w:after="120"/>
        <w:ind w:left="1440" w:right="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Административный регламент предоставления муниципальной услуги по согласованию трасс инженерных сетей (далее административный регламент)  разработан  в  целях  повышения  качества  исполнения и доступности результатов   предоставления  муниципальной услуги по  согласованию трасс инженерных сетей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поселка Коренево  при  предоставлении  муниципальной услуги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2. Наименование </w:t>
      </w:r>
      <w:r>
        <w:rPr>
          <w:rFonts w:cs="Times New Roman" w:ascii="Times New Roman" w:hAnsi="Times New Roman"/>
          <w:bCs w:val="false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,  предоставляющего  муниципальную услугу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1 Муниципальная услуга предоставляется Администрацией поселка Коренево (далее – Администрация) и осуществляется уполномоченным должностным лицом на согласование трасс инженерных сетей или отказ в согласовании трасс инженерных сет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. Результа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 Конечным результатом предоставления муниципальной услуги явля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в случае принятия решения о согласование трасс инженерных сетей - выдача согласованной трассы инженерных сет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 случае принятия решения об отказе в согласовании трасс инженерных сетей - письменное уведомление об отказе в согласовании трасс инженерных сетей с указанием причин такого от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Con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Сроки предоставления муниципальной услуги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ая услуга согласование трасс инженерных сетей предоставляется - в течение 30 рабочих дней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Нормативные  правовые  акты,  регулирующие  исполнение  муниципальной услуги</w:t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;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- Гражданск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кодекс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;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- Жилищ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кодекс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;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- Градостроите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кодекс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;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Устав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“поселок Коренево” Кореневского района Курской области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правовые акты Российской Федерации, Курской области, регламентирующие правоотношения в данной сф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6.1. Описание последовательности действий при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вичный прием документов и регистр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гласование трасс инженерных сетей либо отказ в предоставлении муниципальной услуги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2. Заявители представляют в Администрацию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ление о согласовании трасс инженерных сетей (далее - Заявление) установленной формы в двух экземпляр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6.3. К Заявлению прилагаются коп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оект производства работ с указанием сроков производства работ, ограждаемых территорий и мероприятий по сохранности подземных и наземных сооружений, расположенных в зоне строительства, согласованный с соответствующими эксплуатационными организациями и утвержденный главным инженером строитель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свидетельство о допуске к работам, выданное саморегулируемой организацией (для проектов, выполненных до 01.01.2010- лицензия на соответствующие инженерно-изыскательские виды деятель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6.4 Муниципальная услуга по согласованию трасс инженерных сетей предоставляе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1"/>
        <w:bidi w:val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1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8.1 Перечень оснований для приостановления, отказа в предоставлении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документов, перечисленных в подразделе 2.6.2 Административного регла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требованиям СНиП, СанП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9. Требования к местам предоставления муниципальной услуги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1"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9.1. Требования к размещению и оформлению помещений.</w:t>
      </w:r>
    </w:p>
    <w:p>
      <w:pPr>
        <w:pStyle w:val="ConsPlusNonformat1"/>
        <w:bidi w:val="0"/>
        <w:jc w:val="both"/>
        <w:rPr/>
      </w:pPr>
      <w:r>
        <w:rPr>
          <w:rFonts w:cs="Times New Roman" w:ascii="Times New Roman" w:hAnsi="Times New Roman"/>
          <w:sz w:val="24"/>
        </w:rPr>
        <w:t>- Помещения Администрации поселка Коренево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nformat1"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9.2. Требования к размещению и оформлению визуальной, текстовой и мультимедийной информации: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мещение  информационных стендов  с образцами  необходимых  документов.</w:t>
      </w:r>
    </w:p>
    <w:p>
      <w:pPr>
        <w:pStyle w:val="ConsPlusNonformat1"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3. Требования к оборудованию мест ожидан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каждого специалиста, осуществляющего прием  документов  от  заявителей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Требования к оформлению входа в здание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ание (строение), в котором расположена Администрация поселка Коренево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 в здание  должен  быть  оборудован  информационной табличкой ( вывеской), содержащей  следующую информацию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5. Требования к местам приема заявителей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0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10.1. Показатели доступности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ая доступность к местам предоставления муниципальной услуги;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nformat1"/>
        <w:bidi w:val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Кур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2.11. Показатели качества муниципальной услуги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bidi w:val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срока предоставления муниципальной услуги;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сроков ожидания в очереди при предоставлении муниципальной услуги;</w:t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nformat1"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ind w:left="0" w:right="0" w:hanging="0"/>
        <w:jc w:val="both"/>
        <w:rPr>
          <w:rFonts w:ascii="Times New Roman" w:hAnsi="Times New Roman" w:cs="Courier New"/>
          <w:b w:val="false"/>
          <w:b w:val="false"/>
          <w:bCs w:val="false"/>
          <w:sz w:val="24"/>
          <w:szCs w:val="20"/>
        </w:rPr>
      </w:pPr>
      <w:r>
        <w:rPr>
          <w:rFonts w:cs="Courier New" w:ascii="Times New Roman" w:hAnsi="Times New Roman"/>
          <w:b w:val="false"/>
          <w:bCs w:val="false"/>
          <w:sz w:val="24"/>
          <w:szCs w:val="20"/>
        </w:rPr>
      </w:r>
    </w:p>
    <w:p>
      <w:pPr>
        <w:pStyle w:val="Heading3"/>
        <w:numPr>
          <w:ilvl w:val="0"/>
          <w:numId w:val="0"/>
        </w:numPr>
        <w:spacing w:before="12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Описание последовательности действий при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вичный прием документов и регистр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гласование трасс инженерных сетей либо отказ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ервичный прием документов и регистрац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. Основанием для начала административной процедуры является подача в Администрацию поселка Коренево заявления с приложением документов, предусмотренных подразделом 2.6.1. Административного регламента, лично от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оде приема документов от заявителей специалист осуществляет проверку представлен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правильность заполнения формы Зая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одготовке Заявления и документов не допускается применение факсимильных подпис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После проверки специалист, уполномоченный на прием заявлений, передает их в порядке делопроизводства для регистрации специалисту, в компетенцию которого входят прием, обработка, регистрация и распределение поступающей корреспонденции в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Главе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с приложением представленных заявителем копий документов, второй бланк Заявления и подлинники документов возвращаются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Заявитель может направить Заявление и документы согласно перечню по почте. Если имеются основания для отказа в приеме Заявления, то заявителю в течение 30 рабочих дней направляется письменное уведомление об отказе в приеме Заявления и согласовании схемы трасс инженерных сетей, которое подписывается уполномоченным должностным лицом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Ответственным специалистом в течение 30 рабочих дней со дня подачи Заявления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олнота указания информации, содержащейся в представленных докумен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срок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1. Соответствие схемы подземных коммуникаций требованиям опреде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гласование с третьими лицами, указывая наличие (согласно имеющимся сведениям на данный момент) лиц, права и интересы которых могут быть затронуты при прохождении коммуникаций согласно представленному прое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личие согласования с соответствующими эксплуатационными организациями, коммуникации которых проходят по земельному участку, указанному в проекте прохождения тра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ема трасс подземных коммуникаций, подписанная Главой администрации, регистрируется в журнале учета схем расположения с присвоением учетного номера и передается заявителю лично под рос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емы трасс подземных коммуникаций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Отказ в утверждении схемы подземных коммуникаций оформляется при наличии оснований, предусмотренных подразделом 2.3 Административного регламента, выявленных в процессе приема, проверки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 в согласовании трасс инженерных сетей может быть оспорен заявителем в досудебном или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V</w:t>
      </w:r>
      <w:r>
        <w:rPr>
          <w:b/>
          <w:sz w:val="24"/>
          <w:szCs w:val="24"/>
        </w:rPr>
        <w:t>. Порядок и формы контроля за предоставл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 регламентом, и принятием решений ответственными специалистами осуществляется Главой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Главой администрации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, в пределах компетенции,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может носить плановый и внеплановы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роверок устанавливается отдельными муниципальными правовыми актами Администрации. По результатам проверки составляется а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Глава администрации, осуществляющий текущий контроль, несет ответственность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ноту и грамотность проведенного консультирования заяв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и порядка приема документов, прави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ения записей в документы и соответствующие журна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результатов рассмотрения документов требован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а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блюдение сроков, порядка предоставления муниципальной услуг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отказа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рядок выдачи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я (бездействия) и решений, осуществляемых и принимаемых в ходе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Обжалование действий (бездействия) и решений, осуществляемых и принимаемых в ходе предоставления муниципальной услуги, в досудебном порядк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1. Заявители имеют право на обжалование действий или бездействия должностного лиц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на решение или действие (бездействие), принимаемое или осуществляемое на основании Административного регламента (далее - обращение), устно или письменно к Главе Администрации, осуществляющей контроль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ем и рассмотрение обращений граждан осуществляется в соответствии с Федеральным законом от 2 мая 2006 года N 59-ФЗ "О порядке рассмотрения обращений граждан Российской Федерации" и Регламентом Администрации поселка Коренево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2. В письменном обращении заявители в обязательном порядке указы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наименование органа, в который направляется письменное обращение,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предмет обра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почтовый адрес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контактный телефон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) личную подпись заявителя (его уполномоченного представител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чае обращения с жалобой представителя) и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3. В случаях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лучаях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ях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ил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ях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</w:t>
      </w:r>
      <w:r>
        <w:rPr>
          <w:sz w:val="24"/>
          <w:szCs w:val="24"/>
          <w:lang w:eastAsia="ru-RU"/>
        </w:rPr>
        <w:t xml:space="preserve"> Жалоба, поступившая в Администрацию поселка Корене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ка Коренево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 Обращение заявителей считается разрешенным, если рассмотрены все поставленные в нем вопросы, приняты необходимые меры и даны письменные отв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Обжалование действия (бездействия) и решений, осуществляемых и принимаемых в ходе предоставления муниципальной услуги в судебном порядке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.</w:t>
      </w:r>
    </w:p>
    <w:p>
      <w:pPr>
        <w:sectPr>
          <w:type w:val="nextPage"/>
          <w:pgSz w:w="11906" w:h="16838"/>
          <w:pgMar w:left="1843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ab/>
        <w:t>Порядок судебного обжалования действий (бездействия) и решений, соответственно осуществленн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поселка Корен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7513" w:hanging="0"/>
        <w:rPr/>
      </w:pPr>
      <w:r>
        <w:rPr>
          <w:sz w:val="24"/>
          <w:szCs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граждан – 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чтовый адрес и/или электронный адре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явителя для направления ответ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контактный телефон (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ошу согласовать </w:t>
      </w:r>
      <w:r>
        <w:rPr>
          <w:bCs/>
          <w:sz w:val="24"/>
          <w:szCs w:val="24"/>
        </w:rPr>
        <w:t>трассу инженерных сетей</w:t>
      </w:r>
      <w:r>
        <w:rPr>
          <w:sz w:val="24"/>
          <w:szCs w:val="24"/>
        </w:rPr>
        <w:t>: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то расположения трасс инженерных сет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АЛОБЫ НА ДЕЙСТВИЕ (БЕЗДЕЙСТВИЕ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наименование ОМСУ или его должност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(наименование структурного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одразделения ОМС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ало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актически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0" w:name="_%2525252525D0%25252525259F%2525252525D1"/>
      <w:bookmarkEnd w:id="0"/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ШЕНИЯ ___________(</w:t>
      </w:r>
      <w:r>
        <w:rPr>
          <w:sz w:val="24"/>
          <w:szCs w:val="24"/>
        </w:rPr>
        <w:t>наименование ОМСУ)</w:t>
      </w:r>
      <w:r>
        <w:rPr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(УПРА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ЕГО ДОЛЖНОСТН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    основании      излож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АЗА В ПРЕДОСТАВЛЕНИИ МУНИЦИП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4135</wp:posOffset>
                </wp:positionV>
                <wp:extent cx="95885" cy="95885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5.05pt;width:7.5pt;height:7.5pt" coordorigin="22,101" coordsize="150,150">
                <v:line id="shape_0" from="22,101" to="22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01" to="172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ШТАМП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</w:t>
        <w:tab/>
        <w:tab/>
        <w:tab/>
        <w:tab/>
        <w:tab/>
        <w:t>Ф.И.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 отказе в согласовании тр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женерн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ый(ая)________________!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bCs/>
          <w:sz w:val="24"/>
          <w:szCs w:val="24"/>
        </w:rPr>
        <w:t>Администрация поселка Коренево,</w:t>
      </w:r>
      <w:r>
        <w:rPr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рассмотрев Ваше заявление от "__"________20___г. (вх.№_____) сообщает об отказе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</w:rPr>
        <w:t xml:space="preserve"> согласовании трасс инженерных с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 (ию): 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Коренево  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09315" cy="577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5pt;height:45.5pt;mso-wrap-distance-left:9.05pt;mso-wrap-distance-right:9.05pt;mso-wrap-distance-top:0pt;mso-wrap-distance-bottom:0pt;margin-top:11.05pt;mso-position-vertical-relative:text;margin-left:120.9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/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/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2540" cy="415925"/>
                <wp:effectExtent l="3619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105.2pt;width:0.2pt;height:3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2540" cy="415925"/>
                <wp:effectExtent l="3619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.2pt;height:3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2540" cy="415925"/>
                <wp:effectExtent l="3619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.2pt;height:3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2540" cy="415925"/>
                <wp:effectExtent l="3619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.2pt;height:3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1695" cy="577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я, принятие реш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45.5pt;mso-wrap-distance-left:9.05pt;mso-wrap-distance-right:9.05pt;mso-wrap-distance-top:0pt;mso-wrap-distance-bottom:0pt;margin-top:59.85pt;mso-position-vertical-relative:text;margin-left:121.2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я, принятие решения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6550" cy="1149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/>
                              <w:t xml:space="preserve">выдача согласованной </w:t>
                            </w:r>
                            <w:r>
                              <w:rPr>
                                <w:bCs/>
                              </w:rPr>
                              <w:t>трассы инженерных сет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90.5pt;mso-wrap-distance-left:9.05pt;mso-wrap-distance-right:9.05pt;mso-wrap-distance-top:0pt;mso-wrap-distance-bottom:0pt;margin-top:140.8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/>
                        <w:t xml:space="preserve">выдача согласованной </w:t>
                      </w:r>
                      <w:r>
                        <w:rPr>
                          <w:bCs/>
                        </w:rPr>
                        <w:t>трассы инженерных сете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6550" cy="1149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/>
                              <w:t xml:space="preserve">письменное уведомления об отказе в </w:t>
                            </w:r>
                            <w:r>
                              <w:rPr>
                                <w:bCs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90.5pt;mso-wrap-distance-left:9.05pt;mso-wrap-distance-right:9.05pt;mso-wrap-distance-top:0pt;mso-wrap-distance-bottom:0pt;margin-top:140.8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/>
                        <w:t xml:space="preserve">письменное уведомления об отказе в </w:t>
                      </w:r>
                      <w:r>
                        <w:rPr>
                          <w:bCs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9770</wp:posOffset>
                </wp:positionH>
                <wp:positionV relativeFrom="paragraph">
                  <wp:posOffset>191770</wp:posOffset>
                </wp:positionV>
                <wp:extent cx="2540" cy="415925"/>
                <wp:effectExtent l="3619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pt;margin-top:15.1pt;width:0.2pt;height:3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3213735</wp:posOffset>
                </wp:positionV>
                <wp:extent cx="3401695" cy="730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выдача </w:t>
                            </w:r>
                            <w:r>
                              <w:rPr>
                                <w:bCs/>
                              </w:rPr>
                              <w:t>трасс инженерных сетей</w:t>
                            </w:r>
                            <w:r>
                              <w:rPr/>
                              <w:t xml:space="preserve"> или письменного уведомления об отказе в </w:t>
                            </w:r>
                            <w:r>
                              <w:rPr>
                                <w:bCs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57.5pt;mso-wrap-distance-left:9.05pt;mso-wrap-distance-right:9.05pt;mso-wrap-distance-top:0pt;mso-wrap-distance-bottom:0pt;margin-top:253.0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гласование и выдача </w:t>
                      </w:r>
                      <w:r>
                        <w:rPr>
                          <w:bCs/>
                        </w:rPr>
                        <w:t>трасс инженерных сетей</w:t>
                      </w:r>
                      <w:r>
                        <w:rPr/>
                        <w:t xml:space="preserve"> или письменного уведомления об отказе в </w:t>
                      </w:r>
                      <w:r>
                        <w:rPr>
                          <w:bCs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adm46@mail.ru" TargetMode="External"/><Relationship Id="rId3" Type="http://schemas.openxmlformats.org/officeDocument/2006/relationships/hyperlink" Target="consultantplus://offline/ref=89A745645415EEF029A174A2591D0AF00B3FA50F88CDD95D26B05B24T9H" TargetMode="External"/><Relationship Id="rId4" Type="http://schemas.openxmlformats.org/officeDocument/2006/relationships/hyperlink" Target="consultantplus://offline/ref=89A745645415EEF029A174A2591D0AF00836A00D849B8E5F77E5554CC22FTAH" TargetMode="External"/><Relationship Id="rId5" Type="http://schemas.openxmlformats.org/officeDocument/2006/relationships/hyperlink" Target="consultantplus://offline/ref=89A745645415EEF029A174A2591D0AF00836A50A869C8E5F77E5554CC2FAAE5C4B1176F9F9EC3D0623T8H" TargetMode="External"/><Relationship Id="rId6" Type="http://schemas.openxmlformats.org/officeDocument/2006/relationships/hyperlink" Target="consultantplus://offline/ref=89A745645415EEF029A174A2591D0AF00835A009839B8E5F77E5554CC2FAAE5C4B1176F9F9EC3C0623T6H" TargetMode="External"/><Relationship Id="rId7" Type="http://schemas.openxmlformats.org/officeDocument/2006/relationships/hyperlink" Target="consultantplus://offline/ref=89A745645415EEF029A174A2591D0AF00835A00A87988E5F77E5554CC2FAAE5C4B1176F9F9EC3D0123TDH" TargetMode="External"/><Relationship Id="rId8" Type="http://schemas.openxmlformats.org/officeDocument/2006/relationships/hyperlink" Target="consultantplus://offline/ref=89A745645415EEF029A175AC4C1D0AF00834A30886998E5F77E5554CC22FTA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1:31:00Z</dcterms:created>
  <dc:creator>Архитектор</dc:creator>
  <dc:description/>
  <cp:keywords/>
  <dc:language>en-US</dc:language>
  <cp:lastModifiedBy>Сервер</cp:lastModifiedBy>
  <cp:lastPrinted>2012-04-22T14:02:00Z</cp:lastPrinted>
  <dcterms:modified xsi:type="dcterms:W3CDTF">2012-05-30T07:27:00Z</dcterms:modified>
  <cp:revision>4</cp:revision>
  <dc:subject/>
  <dc:title> </dc:title>
</cp:coreProperties>
</file>